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стяцкого сельсовета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/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 12.03.2013г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 xml:space="preserve">    </w:t>
      </w:r>
      <w:r>
        <w:rPr>
          <w:u w:val="single"/>
        </w:rPr>
        <w:t>В администрацию_Остяцкого сельсовета Северного района Новосибирской области</w:t>
      </w:r>
    </w:p>
    <w:p>
      <w:pPr>
        <w:pStyle w:val="ConsPlusNonformat"/>
        <w:widowControl/>
        <w:rPr/>
      </w:pPr>
      <w:r>
        <w:rPr/>
        <w:t>(указывается наименование органа местного самоуправления 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гражданина, претендующего на замещение должности</w:t>
      </w:r>
    </w:p>
    <w:p>
      <w:pPr>
        <w:pStyle w:val="ConsPlusNonformat"/>
        <w:widowControl/>
        <w:jc w:val="center"/>
        <w:rPr/>
      </w:pPr>
      <w:r>
        <w:rPr/>
        <w:t>муниципальной службы Остяцкого сельсовета Северного района Новосибирской области</w:t>
      </w:r>
    </w:p>
    <w:p>
      <w:pPr>
        <w:pStyle w:val="ConsPlusNonformat"/>
        <w:widowControl/>
        <w:rPr/>
      </w:pPr>
      <w:r>
        <w:rPr/>
        <w:t xml:space="preserve">Я, </w:t>
      </w:r>
      <w:r>
        <w:rPr>
          <w:u w:val="single"/>
        </w:rPr>
        <w:t>Ивашкевич Евгения Николаевна 19.08.1990 г.р.</w:t>
      </w:r>
      <w:r>
        <w:rPr/>
        <w:t>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Директор МКУ ЖКХ Остяцкого сельсовета</w:t>
      </w:r>
      <w:r>
        <w:rPr/>
        <w:t>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 xml:space="preserve">Новосибирская область, Северный район, село Остяцк, ул.Центральная, дом 45 кв.5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,</w:t>
      </w:r>
    </w:p>
    <w:p>
      <w:pPr>
        <w:pStyle w:val="ConsPlusNonformat"/>
        <w:widowControl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ConsPlusNonformat"/>
        <w:widowControl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ConsPlusNonformat"/>
        <w:widowControl/>
        <w:rPr/>
      </w:pPr>
      <w:r>
        <w:rPr/>
        <w:t>имущественного характер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ConsPlusNonformat"/>
        <w:widowControl/>
        <w:rPr/>
      </w:pPr>
      <w:r>
        <w:rPr/>
        <w:t>замещения должности муниципальной службы (на отчетную да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1280</wp:posOffset>
                </wp:positionV>
                <wp:extent cx="6086475" cy="245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7560"/>
                              <w:gridCol w:w="1485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дохода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еличина </w:t>
                                    <w:br/>
                                    <w:t>дохода &lt;2&gt;</w:t>
                                    <w:br/>
                                    <w:t xml:space="preserve">(руб.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по основному месту работы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901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педагогической деятельности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научной деятельности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иной творческой деятельности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ценных бумаг и долей участия в коммерческих   </w:t>
                                    <w:br/>
                                    <w:t xml:space="preserve">организациях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ые доходы (указать вид дохода):                      </w:t>
                                    <w:br/>
                                    <w:t xml:space="preserve">1)                                                     </w:t>
                                    <w:br/>
                                    <w:t xml:space="preserve">2)                                                     </w:t>
                                    <w:br/>
                                    <w:t xml:space="preserve">3)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того доход за отчетный период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9010,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93.05pt;mso-wrap-distance-left:0pt;mso-wrap-distance-right:9pt;mso-wrap-distance-top:0pt;mso-wrap-distance-bottom:0pt;margin-top:6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7560"/>
                        <w:gridCol w:w="1485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дохода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еличина </w:t>
                              <w:br/>
                              <w:t>дохода &lt;2&gt;</w:t>
                              <w:br/>
                              <w:t xml:space="preserve">(руб.)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по основному месту работы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010,2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педагогической деятельности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научной деятельности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иной творческой деятельности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ценных бумаг и долей участия в коммерческих   </w:t>
                              <w:br/>
                              <w:t xml:space="preserve">организациях                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ые доходы (указать вид дохода):                      </w:t>
                              <w:br/>
                              <w:t xml:space="preserve">1)                                                     </w:t>
                              <w:br/>
                              <w:t xml:space="preserve">2)                                                     </w:t>
                              <w:br/>
                              <w:t xml:space="preserve">3)                          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того доход за отчетный период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010,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 Остяцкого сельсовета Северного района Новосибир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1145</wp:posOffset>
                </wp:positionV>
                <wp:extent cx="6089650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3645"/>
                              <w:gridCol w:w="2430"/>
                              <w:gridCol w:w="2095"/>
                              <w:gridCol w:w="88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и наименование    </w:t>
                                    <w:br/>
                                    <w:t xml:space="preserve">имущества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обственности</w:t>
                                    <w:br/>
                                    <w:t xml:space="preserve">&lt;1&gt;      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о нахождения</w:t>
                                    <w:br/>
                                    <w:t xml:space="preserve">(адрес)    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   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430" w:right="1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е участки &lt;2&gt;:    </w:t>
                                    <w:br/>
                                    <w:t xml:space="preserve">1) </w:t>
                                    <w:br/>
                                    <w:t xml:space="preserve">2)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ые дома: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ы:                 </w:t>
                                    <w:br/>
                                    <w:t xml:space="preserve">1)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чи:      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и:    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ое недвижимое имущество: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330.15pt;mso-wrap-distance-left:9pt;mso-wrap-distance-right:9pt;mso-wrap-distance-top:0pt;mso-wrap-distance-bottom:0pt;margin-top:21.3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3645"/>
                        <w:gridCol w:w="2430"/>
                        <w:gridCol w:w="2095"/>
                        <w:gridCol w:w="88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и наименование    </w:t>
                              <w:br/>
                              <w:t xml:space="preserve">имущества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обственности</w:t>
                              <w:br/>
                              <w:t xml:space="preserve">&lt;1&gt;      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нахождения</w:t>
                              <w:br/>
                              <w:t xml:space="preserve">(адрес)    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   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ind w:left="-430" w:right="1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е участки &lt;2&gt;:    </w:t>
                              <w:br/>
                              <w:t xml:space="preserve">1) </w:t>
                              <w:br/>
                              <w:t xml:space="preserve">2)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ые дома: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ы:                 </w:t>
                              <w:br/>
                              <w:t xml:space="preserve">1)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чи:      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и:    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ое недвижимое имущество: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Остяцкого сельсовета Северного района Новосибирской области, который представляет свед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6200775" cy="4065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8"/>
                              <w:gridCol w:w="3959"/>
                              <w:gridCol w:w="2375"/>
                              <w:gridCol w:w="2903"/>
                            </w:tblGrid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и марка транспортного  </w:t>
                                    <w:br/>
                                    <w:t xml:space="preserve">средства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обственности</w:t>
                                    <w:br/>
                                    <w:t xml:space="preserve">&lt;1&gt;       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 регистраци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 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и легковые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и грузовые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прицепы:        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тотранспортные средства: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ьскохозяйственная техника: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дный транспорт:   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здушный транспорт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ые транспортные средства: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320.1pt;mso-wrap-distance-left:9pt;mso-wrap-distance-right:9pt;mso-wrap-distance-top:0pt;mso-wrap-distance-bottom:0pt;margin-top:12.7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8"/>
                        <w:gridCol w:w="3959"/>
                        <w:gridCol w:w="2375"/>
                        <w:gridCol w:w="2903"/>
                      </w:tblGrid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и марка транспортного  </w:t>
                              <w:br/>
                              <w:t xml:space="preserve">средства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обственности</w:t>
                              <w:br/>
                              <w:t xml:space="preserve">&lt;1&gt;       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 регистрации 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 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      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и легковые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и грузовые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прицепы:        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тотранспортные средства: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хозяйственная техника: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дный транспорт:   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здушный транспорт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ые транспортные средства: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Остяцкого сельсовета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668"/>
        <w:gridCol w:w="1842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и адрес банка   </w:t>
              <w:br/>
              <w:t xml:space="preserve">или иной кредитной </w:t>
              <w:br/>
              <w:t xml:space="preserve">орган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</w:t>
              <w:br/>
              <w:t xml:space="preserve">счета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  <w:br/>
              <w:t xml:space="preserve">организации    </w:t>
              <w:br/>
              <w:t xml:space="preserve">(адре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83820</wp:posOffset>
                </wp:positionV>
                <wp:extent cx="6159500" cy="1699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430"/>
                              <w:gridCol w:w="2025"/>
                              <w:gridCol w:w="2160"/>
                              <w:gridCol w:w="1195"/>
                              <w:gridCol w:w="1350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      </w:t>
                                    <w:br/>
                                    <w:t>ценной бумаги &lt;1&gt;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ицо,     </w:t>
                                    <w:br/>
                                    <w:t xml:space="preserve">выпустившее  </w:t>
                                    <w:br/>
                                    <w:t xml:space="preserve">ценную бумагу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инальная  </w:t>
                                    <w:br/>
                                    <w:t xml:space="preserve">величина    </w:t>
                                    <w:br/>
                                    <w:t xml:space="preserve">обязательства </w:t>
                                    <w:br/>
                                    <w:t xml:space="preserve">(руб.)     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ее   </w:t>
                                    <w:b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 </w:t>
                                    <w:br/>
                                    <w:t>стоимость</w:t>
                                    <w:br/>
                                    <w:t xml:space="preserve">&lt;2&gt;   </w:t>
                                    <w:br/>
                                    <w:t xml:space="preserve">(руб.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  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133.8pt;mso-wrap-distance-left:0pt;mso-wrap-distance-right:9pt;mso-wrap-distance-top:0pt;mso-wrap-distance-bottom:0pt;margin-top:6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430"/>
                        <w:gridCol w:w="2025"/>
                        <w:gridCol w:w="2160"/>
                        <w:gridCol w:w="1195"/>
                        <w:gridCol w:w="1350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      </w:t>
                              <w:br/>
                              <w:t>ценной бумаги &lt;1&gt;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цо,     </w:t>
                              <w:br/>
                              <w:t xml:space="preserve">выпустившее  </w:t>
                              <w:br/>
                              <w:t xml:space="preserve">ценную бумагу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инальная  </w:t>
                              <w:br/>
                              <w:t xml:space="preserve">величина    </w:t>
                              <w:br/>
                              <w:t xml:space="preserve">обязательства </w:t>
                              <w:br/>
                              <w:t xml:space="preserve">(руб.)     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ее   </w:t>
                              <w:br/>
                              <w:t>количество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 </w:t>
                              <w:br/>
                              <w:t>стоимость</w:t>
                              <w:br/>
                              <w:t xml:space="preserve">&lt;2&gt;   </w:t>
                              <w:br/>
                              <w:t xml:space="preserve">(руб.)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  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2126"/>
        <w:gridCol w:w="2410"/>
        <w:gridCol w:w="2126"/>
        <w:gridCol w:w="91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24" _</w:t>
      </w:r>
      <w:r>
        <w:rPr>
          <w:u w:val="single"/>
        </w:rPr>
        <w:t>марта</w:t>
      </w:r>
      <w:r>
        <w:rPr/>
        <w:t>____ 20</w:t>
      </w:r>
      <w:r>
        <w:rPr>
          <w:u w:val="single"/>
        </w:rPr>
        <w:t>14</w:t>
      </w:r>
      <w:r>
        <w:rPr/>
        <w:t>_ г.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 директ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Ивашкевич Валентина Яновна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стяцкого сельсовета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2.03.2013г №1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В </w:t>
      </w:r>
      <w:r>
        <w:rPr>
          <w:u w:val="single"/>
        </w:rPr>
        <w:t>администрацию Остяцкого сельсовета Северного района Новосибир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органа местного самоуправления Остяцкого сельсовета Северного района Новосибир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супруги (супруга) и несовершеннолетних детей гражданина,</w:t>
      </w:r>
    </w:p>
    <w:p>
      <w:pPr>
        <w:pStyle w:val="ConsPlusNonformat"/>
        <w:widowControl/>
        <w:jc w:val="center"/>
        <w:rPr/>
      </w:pPr>
      <w:r>
        <w:rPr/>
        <w:t>претендующего на замещение должности муниципальной службы Остяцкого сельсовета  Северного района Новосибирской области &lt;1&gt;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Я, </w:t>
      </w:r>
      <w:r>
        <w:rPr>
          <w:u w:val="single"/>
        </w:rPr>
        <w:t>Ивашкевич Евгения Николаевна 19.08.1990г.р.</w:t>
      </w:r>
      <w:r>
        <w:rPr/>
        <w:t>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Директор МКУ ЖКХ  Остяцкого сельсовета</w:t>
      </w:r>
      <w:r>
        <w:rPr/>
        <w:t>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Новосибирская область , Северный район, село Остяцк, ул.Центральная, дом 45 кв.2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,</w:t>
      </w:r>
    </w:p>
    <w:p>
      <w:pPr>
        <w:pStyle w:val="ConsPlusNonformat"/>
        <w:widowControl/>
        <w:rPr/>
      </w:pPr>
      <w:r>
        <w:rPr/>
        <w:t>сообщаю сведения &lt;2&gt; о доходах моей (</w:t>
      </w:r>
      <w:r>
        <w:rPr>
          <w:u w:val="single"/>
        </w:rPr>
        <w:t>моего</w:t>
      </w:r>
      <w:r>
        <w:rPr/>
        <w:t>) __</w:t>
      </w:r>
      <w:r>
        <w:rPr>
          <w:u w:val="single"/>
        </w:rPr>
        <w:t>супруга</w:t>
      </w:r>
      <w:r>
        <w:rPr/>
        <w:t>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Ивашкевич Александр Михайлович</w:t>
      </w:r>
      <w:r>
        <w:rPr/>
        <w:t>_</w:t>
      </w:r>
      <w:r>
        <w:rPr>
          <w:u w:val="single"/>
        </w:rPr>
        <w:t>14.06.1988г.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ОАО «СибНефтеГеоФизика» Бульдозерист, ООО «ГЕОТЕК»</w:t>
      </w:r>
      <w:r>
        <w:rPr/>
        <w:t>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6086475" cy="24517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7560"/>
                              <w:gridCol w:w="1485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дохода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еличина </w:t>
                                    <w:br/>
                                    <w:t>дохода &lt;2&gt;</w:t>
                                    <w:br/>
                                    <w:t xml:space="preserve">(руб.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по основному месту работы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7488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педагогической деятельности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научной деятельности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иной творческой деятельности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 от ценных бумаг и долей участия в коммерческих   </w:t>
                                    <w:br/>
                                    <w:t xml:space="preserve">организациях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ые доходы (указать вид дохода):                      </w:t>
                                    <w:br/>
                                    <w:t xml:space="preserve">1)                                                     </w:t>
                                    <w:br/>
                                    <w:t xml:space="preserve">2)                                                     </w:t>
                                    <w:br/>
                                    <w:t xml:space="preserve">3)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того доход за отчетный период                        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7488.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93.05pt;mso-wrap-distance-left:9pt;mso-wrap-distance-right:9pt;mso-wrap-distance-top:0pt;mso-wrap-distance-bottom:0pt;margin-top:2.2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7560"/>
                        <w:gridCol w:w="1485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дохода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еличина </w:t>
                              <w:br/>
                              <w:t>дохода &lt;2&gt;</w:t>
                              <w:br/>
                              <w:t xml:space="preserve">(руб.)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по основному месту работы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7488.4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педагогической деятельности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научной деятельности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иной творческой деятельности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 от ценных бумаг и долей участия в коммерческих   </w:t>
                              <w:br/>
                              <w:t xml:space="preserve">организациях                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ые доходы (указать вид дохода):                      </w:t>
                              <w:br/>
                              <w:t xml:space="preserve">1)                                                     </w:t>
                              <w:br/>
                              <w:t xml:space="preserve">2)                                                     </w:t>
                              <w:br/>
                              <w:t xml:space="preserve">3)                            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того доход за отчетный период                        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7488.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муниципальной службы Остяцкого сельсовета Северного района Новосибирской области,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ConsPlusNonformat"/>
        <w:widowControl/>
        <w:rPr/>
      </w:pPr>
      <w:r>
        <w:rPr/>
        <w:t>замещения должности муниципальной службы (на отчетную да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Остяцкого сельсовета Северного района Новосибир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земельный участок                       </w:t>
              <w:br/>
              <w:t xml:space="preserve">2)                       </w:t>
              <w:br/>
              <w:t xml:space="preserve">3)                                             </w:t>
              <w:b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квартира администрации Остяцкого сельсовета Северного района НСО                    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Остяцкого сельсовета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6216650" cy="4065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4050"/>
                              <w:gridCol w:w="2430"/>
                              <w:gridCol w:w="277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и марка транспортного  </w:t>
                                    <w:br/>
                                    <w:t xml:space="preserve">средства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обственности</w:t>
                                    <w:br/>
                                    <w:t xml:space="preserve">&lt;1&gt;       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 регистраци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 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и легковые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и грузовые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прицепы:        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тотранспортные средства:   </w:t>
                                    <w:br/>
                                    <w:t xml:space="preserve">1)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ьскохозяйственная техника: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дный транспорт:   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здушный транспорт:       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ые транспортные средства:  </w:t>
                                    <w:br/>
                                    <w:t xml:space="preserve">1)                           </w:t>
                                    <w:br/>
                                    <w:t xml:space="preserve">2)                          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320.1pt;mso-wrap-distance-left:9pt;mso-wrap-distance-right:9pt;mso-wrap-distance-top:0pt;mso-wrap-distance-bottom:0pt;margin-top:5.85pt;mso-position-vertical-relative:text;margin-left:1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4050"/>
                        <w:gridCol w:w="2430"/>
                        <w:gridCol w:w="277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и марка транспортного  </w:t>
                              <w:br/>
                              <w:t xml:space="preserve">средства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обственности</w:t>
                              <w:br/>
                              <w:t xml:space="preserve">&lt;1&gt;       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 регистрации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 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и легковые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и грузовые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прицепы:        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тотранспортные средства:   </w:t>
                              <w:br/>
                              <w:t xml:space="preserve">1)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хозяйственная техника: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дный транспорт:   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здушный транспорт:       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ые транспортные средства:  </w:t>
                              <w:br/>
                              <w:t xml:space="preserve">1)                           </w:t>
                              <w:br/>
                              <w:t xml:space="preserve">2)                           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Остяцкого сельсовета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 xml:space="preserve">орган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</w:t>
              <w:br/>
              <w:t xml:space="preserve">сче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  <w:br/>
              <w:t xml:space="preserve">организации    </w:t>
              <w:br/>
              <w:t xml:space="preserve">(адре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</w:t>
      </w:r>
      <w:r>
        <w:rPr>
          <w:u w:val="single"/>
        </w:rPr>
        <w:t>24</w:t>
      </w:r>
      <w:r>
        <w:rPr/>
        <w:t>_" _</w:t>
      </w:r>
      <w:r>
        <w:rPr>
          <w:u w:val="single"/>
        </w:rPr>
        <w:t>марта</w:t>
      </w:r>
      <w:r>
        <w:rPr/>
        <w:t>___________ 20</w:t>
      </w:r>
      <w:r>
        <w:rPr>
          <w:u w:val="single"/>
        </w:rPr>
        <w:t>14</w:t>
      </w:r>
      <w:r>
        <w:rPr/>
        <w:t xml:space="preserve"> г.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 директ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Ивашкевич Валентина Яновна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стяцкого сельсовета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2.03.2013г №1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_</w:t>
      </w:r>
      <w:r>
        <w:rPr>
          <w:u w:val="single"/>
        </w:rPr>
        <w:t>администрацию Остяцкого сельсовета Северного района Новосибирской области</w:t>
      </w: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органа местного самоуправления Остяцкого сельсовета Северного района Новосибир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униципального служащего Остяцкого сельсовета Северного района Новосибир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Ивашкевич Евгения Николаевна 19.08.1990г.р.</w:t>
      </w:r>
      <w:r>
        <w:rPr/>
        <w:t>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Директор МКУ ЖКХ Остяцкого сельсовета Северного района Новосибирской области</w:t>
      </w:r>
      <w:r>
        <w:rPr/>
        <w:t>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с.Остяцк ул.Центральная, 45 кв.2_______________</w:t>
      </w:r>
      <w:r>
        <w:rPr/>
        <w:t xml:space="preserve">                                     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своих доходах за отчетный период с 1 января 20</w:t>
      </w:r>
      <w:r>
        <w:rPr>
          <w:u w:val="single"/>
        </w:rPr>
        <w:t>13</w:t>
      </w:r>
      <w:r>
        <w:rPr/>
        <w:t xml:space="preserve"> г. по</w:t>
      </w:r>
    </w:p>
    <w:p>
      <w:pPr>
        <w:pStyle w:val="ConsPlusNonformat"/>
        <w:widowControl/>
        <w:rPr/>
      </w:pPr>
      <w:r>
        <w:rPr/>
        <w:t>31   декабря   20</w:t>
      </w:r>
      <w:r>
        <w:rPr>
          <w:u w:val="single"/>
        </w:rPr>
        <w:t>13</w:t>
      </w:r>
      <w:r>
        <w:rPr/>
        <w:t xml:space="preserve">   г., 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1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10,2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6073775" cy="4192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419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3645"/>
                              <w:gridCol w:w="2005"/>
                              <w:gridCol w:w="2295"/>
                              <w:gridCol w:w="108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и наименование    </w:t>
                                    <w:br/>
                                    <w:t xml:space="preserve">имущества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обственности</w:t>
                                    <w:br/>
                                    <w:t xml:space="preserve">&lt;1&gt;       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о нахождения</w:t>
                                    <w:br/>
                                    <w:t xml:space="preserve">(адрес)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 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е участки &lt;2&gt;:    </w:t>
                                    <w:br/>
                                    <w:t xml:space="preserve">1)  </w:t>
                                    <w:br/>
                                    <w:t xml:space="preserve">2) </w:t>
                                    <w:br/>
                                    <w:t xml:space="preserve">3)                        </w:t>
                                    <w:br/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ые дома: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ы:                 </w:t>
                                    <w:br/>
                                    <w:t xml:space="preserve">1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чи:      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и:                   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ое недвижимое имущество:</w:t>
                                    <w:br/>
                                    <w:t xml:space="preserve">1)                        </w:t>
                                    <w:br/>
                                    <w:t xml:space="preserve">2)                        </w:t>
                                    <w:br/>
                                    <w:t xml:space="preserve">3)                       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330.1pt;mso-wrap-distance-left:9pt;mso-wrap-distance-right:9pt;mso-wrap-distance-top:0pt;mso-wrap-distance-bottom:0pt;margin-top:4.1pt;mso-position-vertical-relative:text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3645"/>
                        <w:gridCol w:w="2005"/>
                        <w:gridCol w:w="2295"/>
                        <w:gridCol w:w="108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и наименование    </w:t>
                              <w:br/>
                              <w:t xml:space="preserve">имущества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обственности</w:t>
                              <w:br/>
                              <w:t xml:space="preserve">&lt;1&gt;       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нахождения</w:t>
                              <w:br/>
                              <w:t xml:space="preserve">(адрес)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 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е участки &lt;2&gt;:    </w:t>
                              <w:br/>
                              <w:t xml:space="preserve">1)  </w:t>
                              <w:br/>
                              <w:t xml:space="preserve">2) </w:t>
                              <w:br/>
                              <w:t xml:space="preserve">3)                        </w:t>
                              <w:br/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ые дома: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ы:                 </w:t>
                              <w:br/>
                              <w:t xml:space="preserve">1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чи:      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и:                   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3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ое недвижимое имущество:</w:t>
                              <w:br/>
                              <w:t xml:space="preserve">1)                        </w:t>
                              <w:br/>
                              <w:t xml:space="preserve">2)                        </w:t>
                              <w:br/>
                              <w:t xml:space="preserve">3)                       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Остяцкого сельсовета 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Остяцкого сельсовета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904"/>
        <w:gridCol w:w="12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 xml:space="preserve">орган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</w:t>
              <w:br/>
              <w:t xml:space="preserve">счета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  <w:br/>
              <w:t xml:space="preserve">организации    </w:t>
              <w:br/>
              <w:t xml:space="preserve">(адре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</w:t>
      </w:r>
      <w:r>
        <w:rPr>
          <w:u w:val="single"/>
        </w:rPr>
        <w:t>24</w:t>
      </w:r>
      <w:r>
        <w:rPr/>
        <w:t xml:space="preserve">_" </w:t>
      </w:r>
      <w:r>
        <w:rPr>
          <w:u w:val="single"/>
        </w:rPr>
        <w:t>марта</w:t>
      </w:r>
      <w:r>
        <w:rPr/>
        <w:t>___ 20</w:t>
      </w:r>
      <w:r>
        <w:rPr>
          <w:u w:val="single"/>
        </w:rPr>
        <w:t>14</w:t>
      </w:r>
      <w:r>
        <w:rPr/>
        <w:t xml:space="preserve">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 директ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Ивашкевич Валентина Яновна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стяцкого сельсовета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2.03.2013г №14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В </w:t>
      </w:r>
      <w:r>
        <w:rPr>
          <w:u w:val="single"/>
        </w:rPr>
        <w:t>администрацию Остяцкого сельсовета Северного района Новосибирской области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органа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упруги (супруга) и несовершеннолетних детей муниципального служащего Остяцкого сельсовета Северного района Новосибирской области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Я, </w:t>
      </w:r>
      <w:r>
        <w:rPr>
          <w:u w:val="single"/>
        </w:rPr>
        <w:t>Ивашкевич Евгения Николаевна 19.08.1990г.р.</w:t>
      </w:r>
      <w:r>
        <w:rPr/>
        <w:t>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Директор МКУ ЖКХ Остяцкого сельсовета Северного района Новосибирской области</w:t>
      </w:r>
      <w:r>
        <w:rPr/>
        <w:t>,                   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Новосибирская область, Северный район, с.Остяцк, ул.Центральная, дом 45 кв.2</w:t>
      </w:r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 о  доходах  за  отчетный  период  с 1 января 20</w:t>
      </w:r>
      <w:r>
        <w:rPr>
          <w:u w:val="single"/>
        </w:rPr>
        <w:t>13</w:t>
      </w:r>
      <w:r>
        <w:rPr/>
        <w:t xml:space="preserve"> г. по</w:t>
      </w:r>
    </w:p>
    <w:p>
      <w:pPr>
        <w:pStyle w:val="ConsPlusNonformat"/>
        <w:widowControl/>
        <w:rPr/>
      </w:pPr>
      <w:r>
        <w:rPr/>
        <w:t>31 декабря 20</w:t>
      </w:r>
      <w:r>
        <w:rPr>
          <w:u w:val="single"/>
        </w:rPr>
        <w:t>13</w:t>
      </w:r>
      <w:r>
        <w:rPr/>
        <w:t xml:space="preserve"> г. моей (</w:t>
      </w:r>
      <w:r>
        <w:rPr>
          <w:u w:val="single"/>
        </w:rPr>
        <w:t>моего</w:t>
      </w:r>
      <w:r>
        <w:rPr/>
        <w:t>) _</w:t>
      </w:r>
      <w:r>
        <w:rPr>
          <w:u w:val="single"/>
        </w:rPr>
        <w:t>супруга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Ивашкевич Александр Михайлович 14.06.1988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ОАО «СибНефтеГеоФизика»_бульдозерист, ООО «ГЕОТЕК»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 муниципального  служащего Остяцкого сельсовета  Северного района Новосибирской области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</w:t>
              <w:br/>
              <w:t>дохода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88.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88.4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</w:t>
              <w:br/>
              <w:t xml:space="preserve">2) </w:t>
              <w:br/>
              <w:t xml:space="preserve">3)                    </w:t>
              <w:br/>
              <w:t xml:space="preserve">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</w:t>
              <w:br/>
              <w:t xml:space="preserve">2)                     </w:t>
              <w:br/>
              <w:t xml:space="preserve"> 3)                                         </w:t>
              <w:br/>
              <w:t xml:space="preserve">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Остяцкого сельсовета 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 служащего Остяцкого сельсовета Северного района Новосибирской области, который представляет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и адрес банка    </w:t>
              <w:br/>
              <w:t xml:space="preserve">или иной кредитной </w:t>
              <w:br/>
              <w:t xml:space="preserve">орган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</w:t>
              <w:br/>
              <w:t xml:space="preserve">сче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18440</wp:posOffset>
                </wp:positionV>
                <wp:extent cx="5988050" cy="16897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3240"/>
                              <w:gridCol w:w="2565"/>
                              <w:gridCol w:w="1215"/>
                              <w:gridCol w:w="1080"/>
                              <w:gridCol w:w="790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именование и     </w:t>
                                    <w:br/>
                                    <w:t>организационно-правовая</w:t>
                                    <w:br/>
                                    <w:t xml:space="preserve">форма организации &lt;1&gt; 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 нахождения </w:t>
                                    <w:br/>
                                    <w:t xml:space="preserve">организации    </w:t>
                                    <w:br/>
                                    <w:t xml:space="preserve">(адрес)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авный</w:t>
                                    <w:br/>
                                    <w:t xml:space="preserve">капитал </w:t>
                                    <w:br/>
                                    <w:t xml:space="preserve">&lt;2&gt;   </w:t>
                                    <w:br/>
                                    <w:t xml:space="preserve">(руб.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ля  </w:t>
                                    <w:br/>
                                    <w:t>участия</w:t>
                                    <w:br/>
                                    <w:t xml:space="preserve">&lt;3&gt;  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е</w:t>
                                    <w:br/>
                                    <w:t xml:space="preserve">участия </w:t>
                                    <w:br/>
                                    <w:t xml:space="preserve">&lt;4&gt;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33.05pt;mso-wrap-distance-left:0pt;mso-wrap-distance-right:9pt;mso-wrap-distance-top:0pt;mso-wrap-distance-bottom:0pt;margin-top:17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3240"/>
                        <w:gridCol w:w="2565"/>
                        <w:gridCol w:w="1215"/>
                        <w:gridCol w:w="1080"/>
                        <w:gridCol w:w="790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именование и     </w:t>
                              <w:br/>
                              <w:t>организационно-правовая</w:t>
                              <w:br/>
                              <w:t xml:space="preserve">форма организации &lt;1&gt; 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 нахождения </w:t>
                              <w:br/>
                              <w:t xml:space="preserve">организации    </w:t>
                              <w:br/>
                              <w:t xml:space="preserve">(адрес)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вный</w:t>
                              <w:br/>
                              <w:t xml:space="preserve">капитал </w:t>
                              <w:br/>
                              <w:t xml:space="preserve">&lt;2&gt;   </w:t>
                              <w:br/>
                              <w:t xml:space="preserve">(руб.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ля  </w:t>
                              <w:br/>
                              <w:t>участия</w:t>
                              <w:br/>
                              <w:t xml:space="preserve">&lt;3&gt;  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е</w:t>
                              <w:br/>
                              <w:t xml:space="preserve">участия </w:t>
                              <w:br/>
                              <w:t xml:space="preserve">&lt;4&gt;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  </w:t>
              <w:br/>
              <w:t>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166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  </w:t>
              <w:br/>
              <w:t xml:space="preserve">нахождения   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</w:t>
              <w:br/>
              <w:t>обязательства 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</w:t>
      </w:r>
      <w:r>
        <w:rPr>
          <w:u w:val="single"/>
        </w:rPr>
        <w:t>24</w:t>
      </w:r>
      <w:r>
        <w:rPr/>
        <w:t>_" _</w:t>
      </w:r>
      <w:r>
        <w:rPr>
          <w:u w:val="single"/>
        </w:rPr>
        <w:t>марта</w:t>
      </w:r>
      <w:r>
        <w:rPr/>
        <w:t>___ 20</w:t>
      </w:r>
      <w:r>
        <w:rPr>
          <w:u w:val="single"/>
        </w:rPr>
        <w:t>14</w:t>
      </w:r>
      <w:r>
        <w:rPr/>
        <w:t xml:space="preserve">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 директ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Ивашкевич Валентина Яновна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7:00Z</dcterms:created>
  <dc:creator>x</dc:creator>
  <dc:description/>
  <cp:keywords/>
  <dc:language>en-US</dc:language>
  <cp:lastModifiedBy>Ostadm</cp:lastModifiedBy>
  <cp:lastPrinted>2014-03-24T11:22:00Z</cp:lastPrinted>
  <dcterms:modified xsi:type="dcterms:W3CDTF">2014-04-10T09:35:00Z</dcterms:modified>
  <cp:revision>26</cp:revision>
  <dc:subject/>
  <dc:title>ГЛАВА СЕВЕРНОГО РАЙОНА </dc:title>
</cp:coreProperties>
</file>