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ТЯ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5.2014                                     с.Остяцк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оздании комиссии по разработке схем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доснабжения на территории Остяц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12003 № 131 –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Федеральным законом от  27.07.2010 № 190-ФЗ «О теплоснабжении» и  Постановлением Правительства Российской Федерации от 22.02.2012 № 154 «О требованиях к схемам теплоснабжения, порядку их разработки и утверждения»  администрация Остяц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Сформировать комиссию по  разработке схем теплоснабжения, водоснабжения и водоотведения на территории Остяцкого сельсовета Северного района Новосибирской области в следующем составе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врова Л.Я.- Глава Остяцкого сельсовета Северного района Новосибирской области, 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дорова Н.Д- специалист  администрации Остяцкого сельсовета Северного района Новосибирской области  -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вашкевич Е.Н. – директор МКУ  ЖКХ Остяцкого сельсовета Северного района Новосибирской области -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ркова Т.Г -  директор МКУК «Остяцкий СДК» Северного района Новосибирской области  -  член комисси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порикова Ю.Л. – депутат Совета депутатов Остяцкого сельсовета Северного района Новосибирской области ( 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периодическом печатном издании «Вестник Остяц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 момента его официального 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стяцкого сельсовета                                                         Л.Я.Лаврова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21:00Z</dcterms:created>
  <dc:creator>user</dc:creator>
  <dc:description/>
  <cp:keywords/>
  <dc:language>en-US</dc:language>
  <cp:lastModifiedBy>Ostadm</cp:lastModifiedBy>
  <cp:lastPrinted>2011-01-24T12:26:00Z</cp:lastPrinted>
  <dcterms:modified xsi:type="dcterms:W3CDTF">2014-05-19T10:30:00Z</dcterms:modified>
  <cp:revision>21</cp:revision>
  <dc:subject/>
  <dc:title>                               ГЛАВА ОСТЯЦКОГО СЕЛЬСОВЕТА</dc:title>
</cp:coreProperties>
</file>