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2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АДМИНИСТРАЦИЯ ОСТЯЦКОГО СЕЛЬСОВЕТА</w:t>
      </w:r>
    </w:p>
    <w:p>
      <w:pPr>
        <w:pStyle w:val="Msonormalbullet2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Msonormalbullet2gifbullet2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Msonormalbullet2gifbullet2gifbullet3gif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rmalbullet2gifbullet3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bullet2gifbullet3gif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rmalbullet2gif"/>
        <w:tabs>
          <w:tab w:val="clear" w:pos="708"/>
          <w:tab w:val="left" w:pos="992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10.2013                                     с.Остяцк                                        № 61 </w:t>
      </w:r>
    </w:p>
    <w:p>
      <w:pPr>
        <w:pStyle w:val="Msonormalbullet2gif"/>
        <w:tabs>
          <w:tab w:val="clear" w:pos="708"/>
          <w:tab w:val="left" w:pos="992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гноза социально-экономического развития  Остяцкого сельсовета Северного района Новосибирской области на 2014 год и на плановый период 2015 и 2016 годов,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тяцкого сельсовета Северн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 год и на период до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169, 173 Бюджетного кодекса Российской Федерации, пунктом 68.1 Положения о бюджетном устройстве и бюджетном процессе в Остяцком сельсовете Северного района Новосибирской области, утвержденного решением 21 сессии Совета депутатов Остяцкого сельсовета Северного района Новосибирской области от 15.10.2012 № 1 «Положение о бюджетном устройстве и бюджетном процессе в Остяцком сельсовете Северного района Новосибирской области» и в целях своевременной и качественной подготовки планово-прогнозных документов  Остяцкого сельсовета Северного района Новосибирской области на 2014 год и на период до 2016 года, прогноза местного бюджета Остяцкого сельсовета Северного района Новосибирской области на 2014 год и проекта местного бюджета Остяцкого сельсовета Северного района Новосибирской области на 2014 год и на плановый период 2015-2016 годов, администрация Остяцкого сельсовета Северн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ый план-график мероприятий по подготовке прогноза социально-экономического развития Остяцкого сельсовета  Северного района Новосибирской области на 2014 год и на плановый период 2015 и 2016 годов, плана социально-экономического развития Остяцкого сельсовета Северного района Новосибирской области на 2014 год и на период до 2016 года (далее - план-графи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пециалисту 1 разряда Остяцкого сельсовета Северного района Новосибирской области подготовить прогноз социально-экономического развития Остяцкого сельсовета Северного района Новосибирской области на 2014 год и на плановый период 2015 и 2016 годов, план социально-экономического развития Остяцкого сельсовета Северного района Новосибирской области на 2014 год и на период до 2016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1 разряда Остяцкого сельсовета Северного района Новосибирской области обеспечить в установленные сроки выполнение плана-граф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Контроль за исполнением постановления возложить на специалиста 1 разряда Остяцкого сельсовета Северного района Новосибирской области.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стяц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Л.Я.Лав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УТВЕРЖ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тяц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 19.10.2013 № 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дготовке прогноза социально-экономического развития Остяцкого сельсовета Северного района Новосибирской области на 2014 год и на плановый период 2015 и 2016 годов, плана социально-экономического развития Остяцкого сельсовета Северн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 и на период до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3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основные направления налоговой политики и бюджетной политики на очередной финансовый год и плановый пери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но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стяцкого сельсовета Северного района Новосибирской област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ть проекты решений о внесении изменений в решения о налогах и сборах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но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Остяцкого сельсовета Северного района Новосибирской област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и представить в УФ и НП потребность в бюджетных ассигнованиях на исполнение действующих и принимаемых расходных обязательств в соответствии с классификацией расходов бюджета на очередной финансовый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Остяцкого сельсовета Северного района Новосибирской област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ть и представить Главе Остяцкого сельсовета Северного района Новосибирской области проект решения по прогнозу и плану социально-экономического развития Остяцкого сельсовета Северного района Новосибирской области на 2014 год и на период до 2016 го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но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Остяцкого сельсовета Северного района Новосибирской област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ти проект решения по прогнозу и плану социально-экономического развития Остяцкого сельсовета Северного района Новосибирской области на 2014 год и на период до 2016 года в Совет депутатов Северного района Новосибирской обла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5 но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Остяцкого сельсовета Северного района Новосибир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и представить Главе Остяцкого сельсовета Северного района Новосибирской области проект решения о местном бюджете Остяцкого сельсовета Северного района Новосибирской области на 2014 год и на плановый период 2015 и 2016 г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но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Остяцкого сельсовета Северного района Новосибир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Совет депутатов Остяцкого сельсовета проект решения о местном бюджете  Остяцкого сельсовета Северного района Новосибирской области на очередной финансовый год и плановый период, пояснительную записку и другие материалы, предусмотренные решением Совета депутатов Остяцкого сельсовета Северного района Новосибирской области «Положение о бюджетном устройстве и бюджетном процессе в Остяцком сельсовете Северного района Новосибирской области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5 но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стяцкого сельсовета Северного района Новосибир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8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bullet1gif">
    <w:name w:val="msonormalbullet1gifbullet1.gif"/>
    <w:basedOn w:val="Normal"/>
    <w:qFormat/>
    <w:pPr>
      <w:spacing w:before="280" w:after="280"/>
    </w:pPr>
    <w:rPr/>
  </w:style>
  <w:style w:type="paragraph" w:styleId="Msonormalbullet1gifbullet3gif">
    <w:name w:val="msonormalbullet1gifbullet3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Msonormalbullet2gifbullet2gifbullet1gif">
    <w:name w:val="msonormalbullet2gifbullet2gifbullet1.gif"/>
    <w:basedOn w:val="Normal"/>
    <w:qFormat/>
    <w:pPr>
      <w:spacing w:before="280" w:after="280"/>
    </w:pPr>
    <w:rPr/>
  </w:style>
  <w:style w:type="paragraph" w:styleId="Msonormalbullet2gifbullet2gifbullet3gif">
    <w:name w:val="msonormalbullet2gifbullet2gif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2:00:00Z</dcterms:created>
  <dc:creator>user</dc:creator>
  <dc:description/>
  <cp:keywords/>
  <dc:language>en-US</dc:language>
  <cp:lastModifiedBy>Ostadm</cp:lastModifiedBy>
  <cp:lastPrinted>2013-08-12T12:43:00Z</cp:lastPrinted>
  <dcterms:modified xsi:type="dcterms:W3CDTF">2013-10-21T04:16:00Z</dcterms:modified>
  <cp:revision>43</cp:revision>
  <dc:subject/>
  <dc:title/>
</cp:coreProperties>
</file>