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ОСТЯЦ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3                                     с.Остяцк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авил землепользования и застройки  Остяц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Градостроительным кодексом Российской Федерации от 29.12.2004 года № 190-ФЗ (в редакции от 24.07.2013),   Федеральным законом от 06.10.2003 № 131-ФЗ « Об общих принципах организации местного самоуправления в Российской Федерации»,  Уставом Остяцкого сельсовета, Совет депутатов Остяц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Е Ш И 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авила землепользования и застройки  Остяцкого сельсовета Северн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читать утратившим силу решение 23-сессии 3 созыва Совета депутатов Остяцкого сельсовета от 13.07.2007 № 1«Об утверждении Правил землепользования и застройки Остяц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публиковать настоящее решение в периодическом печатном издании «Вестник Остяцкого сельсовета».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решения возложить на комиссию по социальной политике и благоустройству (Капорикова Ю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Глава Остяц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яцкого сельсовета                                           Северн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>Северного района                                              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.Ф.Санникова                                                     Л.Я.Лав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29:00Z</dcterms:created>
  <dc:creator>user</dc:creator>
  <dc:description/>
  <cp:keywords/>
  <dc:language>en-US</dc:language>
  <cp:lastModifiedBy>Ostadm</cp:lastModifiedBy>
  <cp:lastPrinted>2013-11-27T09:08:00Z</cp:lastPrinted>
  <dcterms:modified xsi:type="dcterms:W3CDTF">2013-11-28T05:23:00Z</dcterms:modified>
  <cp:revision>138</cp:revision>
  <dc:subject/>
  <dc:title>                              Совет депутатов Остяцкого сельсовета</dc:title>
</cp:coreProperties>
</file>