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56"/>
          <w:szCs w:val="56"/>
        </w:rPr>
        <w:t>ВЕСТН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ТЯЦКОГО СЕЛЬСОВЕ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иодическое  печатное изд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а депутатов и администрации Остяцког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овета Северного района Новосибирск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0 июня 20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неде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9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стяцкого сельсовета Северного района Новосибирской области с указанием фактических затрат на их денежное содержание  за 2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893"/>
        <w:gridCol w:w="4076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руб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 2014 года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муниципального учрежден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едения о численности работников муниципального учреждения МКУК «Остяцкий СДК» Северного района Новосибирской области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 квартал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4076"/>
      </w:tblGrid>
      <w:tr>
        <w:trPr>
          <w:trHeight w:val="6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руб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 2014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муниципального учре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color w:val="FF000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srtethemeforecolor50">
    <w:name w:val="ms-rtethemeforecolor-5-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497" w:hanging="497"/>
      <w:jc w:val="center"/>
    </w:pPr>
    <w:rPr>
      <w:sz w:val="28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9:00Z</dcterms:created>
  <dc:creator>admin</dc:creator>
  <dc:description/>
  <cp:keywords/>
  <dc:language>en-US</dc:language>
  <cp:lastModifiedBy>Ostadm</cp:lastModifiedBy>
  <cp:lastPrinted>2014-06-16T11:08:00Z</cp:lastPrinted>
  <dcterms:modified xsi:type="dcterms:W3CDTF">2014-07-03T02:19:00Z</dcterms:modified>
  <cp:revision>44</cp:revision>
  <dc:subject/>
  <dc:title> </dc:title>
</cp:coreProperties>
</file>