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ВЕСТНИК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ОСТЯЦКОГО СЕЛЬСОВЕТ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ериодическое  печатное изда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вета депутатов и администрации Остяцкого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ельсовета Северного района Новосибирской</w:t>
      </w:r>
    </w:p>
    <w:p>
      <w:pPr>
        <w:pStyle w:val="Normal"/>
        <w:jc w:val="center"/>
        <w:rPr/>
      </w:pPr>
      <w:r>
        <w:rPr/>
        <w:t>облас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0 декабря 201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понедельни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№ </w:t>
            </w:r>
            <w:r>
              <w:rPr>
                <w:b/>
                <w:sz w:val="40"/>
                <w:szCs w:val="40"/>
              </w:rPr>
              <w:t xml:space="preserve">1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численности муниципальных служащих Остяцкого сельсовета Северного района Новосибирской области с указанием фактических затрат на их денежное содержание  за 4 квартал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</w:t>
      </w:r>
      <w:r>
        <w:rPr>
          <w:sz w:val="28"/>
          <w:szCs w:val="28"/>
        </w:rPr>
        <w:t xml:space="preserve">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842"/>
        <w:gridCol w:w="436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ел.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актические затра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их денежное содержание (руб)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квартал 2013 год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ники муниципального учрежден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,1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ведения о численности работников муниципального учреждения МКУК «Остяцкий СДК» Северного района Новосибирской области с указанием фактических затрат на их денежное содерж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4 квартал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842"/>
        <w:gridCol w:w="4360"/>
      </w:tblGrid>
      <w:tr>
        <w:trPr>
          <w:trHeight w:val="6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ел.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затра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их денежное содержание (руб)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квартал 2013 год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ники муниципального учрежден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0,7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 xml:space="preserve">            </w:t>
      </w:r>
      <w:r>
        <w:rPr/>
        <w:t xml:space="preserve">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05:42:00Z</dcterms:created>
  <dc:creator>user</dc:creator>
  <dc:description/>
  <cp:keywords/>
  <dc:language>en-US</dc:language>
  <cp:lastModifiedBy>Ostadm</cp:lastModifiedBy>
  <cp:lastPrinted>2013-07-01T11:26:00Z</cp:lastPrinted>
  <dcterms:modified xsi:type="dcterms:W3CDTF">2013-12-26T09:08:00Z</dcterms:modified>
  <cp:revision>60</cp:revision>
  <dc:subject/>
  <dc:title>      Администрация                                                                    Прокурору Северного района</dc:title>
</cp:coreProperties>
</file>