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2.2015                                    с. Новотроицк                                           № 2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ab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проведении инвентаризации заглубленных помещений и други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й подземного пространст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  <w:tab/>
      </w:r>
      <w:r>
        <w:rPr>
          <w:color w:val="000000"/>
          <w:sz w:val="28"/>
          <w:szCs w:val="28"/>
        </w:rPr>
        <w:t>В соответствии с Федеральным законом Российской Федерации от 12.02.1998 № 28-ФЗ «О гражданской обороне», постановлением  Прави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йской </w:t>
        <w:tab/>
        <w:t>Федерации от 29.11.1999 № 1309 «О порядке созд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бежищ и иных объектов </w:t>
        <w:tab/>
        <w:t xml:space="preserve">гражданской обороны», «Методическими рекомендациями по проведению </w:t>
        <w:tab/>
        <w:t>инвентаризации заглубленных и других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мещений подземного пространства для </w:t>
        <w:tab/>
        <w:t xml:space="preserve">укрытия населения» от 07.08.2014 № 2-4-87-18-35, в целях наращивания </w:t>
        <w:tab/>
        <w:t>инженерной защиты населения, администрация Новотроицкого  сельсовета Северного района Новосибирской области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Провести инвентаризацию заглубленных помещений и  друг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й подземного пространства для укрытия населения администрации Новотроицкого сельсовета Северн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Утвердить прилагаемый состав комиссии (приложение 1) и план прове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ентаризации   заглубленных помещений и других помещений подземног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ранства   для укрытия населения администрации Новотроицкого  сельсовета Северного района Новосибирской области (приложение 2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Директору  МКУ ЖКХ Новотроицкого  сельсовета Ковалёву В.В. председателю комиссии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организовать работу по инвентаризации и  других помещений  подземного пространства в соответствии с  « Методическими рекомендац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роведению инвентаризации заглубленных и других помещений подзем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ранства для укрытия населения» от 07.08.2014. № 2-4-87-18-35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Разместить настоящее постановление на официальном сайте Администрации Северного района Новосибирской области в разделе «Поселения» и опубликовать в периодическом печатном издании «Вестник Новотроицкого сельсовета»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троиц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ного района Новосибирской области                                     В.А.Семё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администрации  Новотроиц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сельсовета Северн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от 10.02.2015  № 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и по инвентаризации заглубленных помещений и других помещ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земного пространства для укрытия населения по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роицкого сельсовета Северн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 В.В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ЖКХ Новотроицкого сельсовет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а Т.В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администрации 1 разряд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ер Г.Н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2 разряд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уб И.В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 МКУ ЖКХ Новотроицкого сельсовет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онок О.Н.</w:t>
            </w:r>
          </w:p>
          <w:p>
            <w:pPr>
              <w:pStyle w:val="Style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Новотроицкого сельсовета 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администрации  Новотроиц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сельсовета Северн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от 10.02.2015  № 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ведения инвентаризации заглубленных помещени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 администрации Новотроицкого сельсовета Северного района Новосибир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88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331"/>
        <w:gridCol w:w="1747"/>
        <w:gridCol w:w="268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Исполнители 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определение численности населения, не обеспеченного ЗС ГО на основании анализа планов гражданской обороны и защиты населения и необходимых площадей заглубленных помещений для их укрыт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 13.02.20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перечней зданий, имеющих заглубленные помещения, расположенные на территории сельского по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 13.02.20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нятие распорядительных документов о проведении инвентаризации заглубленных и других помещений подземного пространства для укрытия населения о назначении соответствующих  инвентаризационных подкомисс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 03.02.20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оставление инвентаризационных ведомостей определения технических показателей заглубленных помещений , согласно таблицам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 06.04.20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вентаризационная комисс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Рассмотрение итогов инвентаризации на заседании ЧС администрации Новотроицкого сельсов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 08.04.20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вентаризационная комисс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ставление в ГО и ЧС  администрации Северного района   инвентаризационных ведомостей согласно таблицам № 1,2,3,4 Приложения № 3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.05.20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вентаризационная комиссия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0:00Z</dcterms:created>
  <dc:creator/>
  <dc:description/>
  <cp:keywords/>
  <dc:language>en-US</dc:language>
  <cp:lastModifiedBy>ADM</cp:lastModifiedBy>
  <cp:lastPrinted>2015-02-12T12:22:00Z</cp:lastPrinted>
  <dcterms:modified xsi:type="dcterms:W3CDTF">2015-02-12T06:22:00Z</dcterms:modified>
  <cp:revision>24</cp:revision>
  <dc:subject/>
  <dc:title/>
</cp:coreProperties>
</file>