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ind w:left="-284" w:right="-143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Берегите жилище от пожаров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начала 2018 года в Северном районе произошло 10 пожаров, на  которых погибло пять человек. Все пожары произошли в жилом секто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и для кого не секрет, что пожары чаще всего происходят от беспечного отношения к огню самих людей. Статистика пожаров по России показывает, что 80 %  пожаров происходит в жилье. Граждане обязаны соблюдать требования пожарной  безопасности, а именно:  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меть в помещениях и строениях, находящихся в их  собственности (пользовании), первичные средства пожаротушения и противопожарный инвентар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наружении пожара немедленно уведомлять о нем пожарную охран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 прибытия пожарной охраны принимать посильные меры по спасению людей, имущества и тушению пожара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ть содействие пожарной охране при тушении пожаров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ять предписания, постановления и другие законные требования должностных лиц пожарной охраны. Нарушение требований пожарной безопасности (ст. 38 Федерального закона "О пожарной безопасности") влечет за собой дисциплинарную, административную и даже уголовную ответственность. Пожары в жилых домах очень часто возникают  в результате неосторожного обращения с огнем. Люди курят там, где это недопустимо, пользуются спичками и зажигалками в местах, где маленькая искорка может превратиться в пожар. Разводят костры и сжигают мусор вблизи строений, высыпают горячую золу около деревянных строений, применяют для растопки печей легковоспламеняющиеся жидкости (бензин, керосин), отогревают замерзшие трубы паяльными лампами, нарушают элементарные правила пожарной безопасности. Часто пожары в жилых домах происходят из-за неисправности электропроводки или нарушения правил пожарной безопасности при пользовании бытовыми электроприборами. Нужно следить, чтобы проводка была в исправности, не нарушалась ее изоляция. Нельзя во избежание пожара подвешивать электропроводку на гвоздях, заклеивать провода обоями, мыть провода и закрашивать их. Нельзя вешать одежду и другие предметы на выключатели, электронагревательные приборы, розетки. Нагревательные и другие электроприборы должны подключаться исправными штепсельными соедине-ниями. Уходя из дома необходимо выключать не только электроутюг или плитку, но и телевизор, магнитофон, компьютер. Включенным может оставаться только холодильник, причем проводка к нему должна иметь прочную изоляцию. (Ежегодно из-за нарушения правил пожарной безопасности при эксплуатации электроприборов происходит от 200 до 300 пожаров). Не следует применять паяльные лампы и открытый огонь для отогревания замерзших труб водопровода, канализации. Металл, как известно, хороший проводник тепла. Поэтому при сильном нагревании трубы, воспламеняются соприкасающиеся с ней горючие материалы, хотя находятся они на большом расстоянии от места работы с паяльной лампой, а то и в соседнем помещении, за перегородкой. Замерзшие трубы надо отогревать горячим песком, паром или горячей водой. </w:t>
        <w:br/>
        <w:t xml:space="preserve">        Брошенные непогашенные окурки и спички, часто становятся причиной возникновения пожаров в жилых домах. Много пожаров возникает  при курении в постелях лиц, находящихся в состоянии алкогольного опьянения. Часто такие пожары заканчиваются гибелью людей. Причем гибнут не только виновники пожара, но и дети ( по данной причине в среднем ежегодно происходит от 800 до 900 пожаров, гибнут от 100 до 200 человек). В домах с печным отоплением не надо забывать о том, что горячие угли нельзя высыпать вблизи строений. А чтобы  от случайно выпавших углей из печи не загорелся пол, прибивается предтопочный лист (металлический лист  размером не менее 70 х 50 см.) Перед каждым отопительным сезоном нужно производить побелку печей и дымоходов, для выявления и устранения трещин, через которые могут пробиваться искры и даже язычки пламени. </w:t>
        <w:br/>
        <w:t xml:space="preserve">        Запрещается растапливать печи при помощи легковоспламеняющихся жидкостей – бензина, керосина и т.д. Нельзя оставлять топящуюся печь без присмотра, а так же поручать присмотр или растопку малолетним детям. </w:t>
        <w:br/>
        <w:t xml:space="preserve">         Немаловажную роль в предупреждении пожаров в жилых домах играет содержание помещений. Они должны быть всегда очищенными от горючих материалов, мусора, бумаги. Чердачные помещения в жилых домах, так же должны быть свободными от горючих материалов и мусора, дверь на чердак должна быть закрыта на замок, а на двери должна висеть табличка с указанием места нахождения ключа. Нельзя зажигать на чердаке спички, свечи, для освещения следует использовать электрические карманные фонари.</w:t>
        <w:br/>
        <w:t xml:space="preserve">        Наиболее  уязвимыми для задымления в многоквартирных домах являются лестничные клетки. На лестницах, площадках, под маршами нельзя складировать горючие материалы, а так же устраивать всякого рода кладовые для хранения домашних вещей. Пути эвакуации не должны загромождаться различными материалами, запрещается отделывать сгораемыми материалами стены и потолки, а в лестничных клетках и ступени. В чистоте должны содержаться и подвальные помещения жилых домов. Нередко вблизи строений разводят костры, сжигают мусор, ненужную тару, что тоже нередко приводит к пожарам. Горючие отходы, мусор, сухая трава, листья и т. п. должны собираться на специально выделенных площадках, в контейнеры или в мешки, а затем вывозиться. Сжигать их на территории жилых домов запрещено. </w:t>
        <w:br/>
        <w:t xml:space="preserve">       Выполнение этих и других требований обеспечит значительное сокраще-ние количества пожаров в жилых дома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омнить, что выполнение требований пожарной безопасности – это не простая формальность, а реальная необходимость, залог сохранности вашей жизни,  здоровья и имущества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Помните!  Ваша безопасность и безопасность ваших близких в ваших  руках!</w:t>
      </w:r>
    </w:p>
    <w:p>
      <w:pPr>
        <w:pStyle w:val="Normal"/>
        <w:spacing w:before="0" w:after="200"/>
        <w:ind w:left="-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2:55:00Z</dcterms:created>
  <dc:creator>Admin</dc:creator>
  <dc:description/>
  <cp:keywords/>
  <dc:language>en-US</dc:language>
  <cp:lastModifiedBy>МЧС</cp:lastModifiedBy>
  <cp:lastPrinted>2018-07-26T10:31:00Z</cp:lastPrinted>
  <dcterms:modified xsi:type="dcterms:W3CDTF">2018-07-26T03:32:00Z</dcterms:modified>
  <cp:revision>3</cp:revision>
  <dc:subject/>
  <dc:title/>
</cp:coreProperties>
</file>