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3.2017                                     с. Северное                                                       № 1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верного района Новосибирской области от 07.03.2012 № 156</w:t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, устойчивой и непрерывной работы по выполнению мероприятий гражданской обороны, по переводу гражданской обороны Северного района Новосибирской области с мирного на военное время, администрация Северного района Новосибирской области</w:t>
      </w:r>
    </w:p>
    <w:p>
      <w:pPr>
        <w:pStyle w:val="Normal"/>
        <w:tabs>
          <w:tab w:val="clear" w:pos="708"/>
          <w:tab w:val="left" w:pos="9639" w:leader="none"/>
        </w:tabs>
        <w:ind w:right="-2"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Внести в состав группы </w:t>
      </w:r>
      <w:r>
        <w:rPr>
          <w:color w:val="000000"/>
          <w:sz w:val="28"/>
          <w:szCs w:val="28"/>
        </w:rPr>
        <w:t xml:space="preserve">управления и контроля за ходом выполнения мероприятий гражданской обороны при переводе гражданской обороны Северного района Новосибирской области с мирного на военное время, утвержденный постановлением администрации Северного района Новосибирской области от 07.03.2012 № 156 «О группе управления и контроля за ходом выполнения мероприятий гражданской обороны при переводе гражданской обороны Северного района Новосибирской области с мирного на военное время», </w:t>
      </w:r>
      <w:r>
        <w:rPr>
          <w:sz w:val="28"/>
          <w:szCs w:val="28"/>
        </w:rPr>
        <w:t>изложив его в прилагаемой редакции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Северного района Новосибирской области от 06.03.2014 № 185 «О внесении изменений в постановление администрации </w:t>
      </w:r>
      <w:r>
        <w:rPr>
          <w:color w:val="000000"/>
          <w:sz w:val="28"/>
          <w:szCs w:val="28"/>
        </w:rPr>
        <w:t>Северного района Новосибирской области 07.03.2012 № 15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ного района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3.2017 № 136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о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                                     Новосибирской области                            </w:t>
      </w:r>
    </w:p>
    <w:p>
      <w:pPr>
        <w:pStyle w:val="Normal"/>
        <w:tabs>
          <w:tab w:val="clear" w:pos="708"/>
          <w:tab w:val="left" w:pos="694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12 № 156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руппы управления и контроля за ходом выполнения мероприятий гражданской обороны при переводе граждан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ы Северного района Новосибирской области с мирного на военное время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268"/>
        <w:gridCol w:w="4820"/>
        <w:gridCol w:w="1417"/>
        <w:gridCol w:w="1418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анал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чальник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Гламаздин Сергей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Начальник управления делами администрации Север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-383-60-21-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абинет № 2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Факс –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8-383-60-21-818</w:t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6" w:leader="none"/>
                <w:tab w:val="left" w:pos="7041" w:leader="none"/>
              </w:tabs>
              <w:ind w:right="-2" w:hanging="0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ПЕРВАЯ СМЕ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правленец на муниципальны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йцева Наталья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Главный специалист отдела общественно-политических связей управления делами администрации Север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-383-60-21-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абинет № 2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правленец на организации, обеспечивающие мероприятия 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Топорищева Олеся Викт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Главный специалист управления делами администрации Север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-383-60-22-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абинет № 2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правленец на предприятия,  продолжающие работу  в воен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ихонин Владимир Геннад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Главный специалист - юрист администрации Север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-383-60-21-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абинет № 2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ТОРАЯ СМЕ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правленец на муниципальны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шкина Надежд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т управления делами администрации Север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8-383-60-21-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абинет № 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Факс –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8-383-60-21-818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правленец на организации, обеспечивающие мероприятия 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Ольг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ственно – политических связей управления делами администрации Север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8-383-60-21-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абинет № 2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правленец на предприятия,  продолжающие работу  в воен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инова Ирина Алекс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ственно – политических связей управления делами администрации Север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8-383-60-21-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абинет № 2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" w:hanging="0"/>
        <w:rPr/>
      </w:pP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134" w:right="67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6:01:00Z</dcterms:created>
  <dc:creator>Урыкин</dc:creator>
  <dc:description/>
  <cp:keywords/>
  <dc:language>en-US</dc:language>
  <cp:lastModifiedBy>МЧС</cp:lastModifiedBy>
  <cp:lastPrinted>2017-03-12T13:46:00Z</cp:lastPrinted>
  <dcterms:modified xsi:type="dcterms:W3CDTF">2017-03-16T07:15:00Z</dcterms:modified>
  <cp:revision>10</cp:revision>
  <dc:subject/>
  <dc:title/>
</cp:coreProperties>
</file>