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10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ВЕР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3.03.2017 </w:t>
      </w: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с. Северное  </w:t>
      </w:r>
      <w:r>
        <w:rPr>
          <w:b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№ 1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2" w:hanging="426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Северного района</w:t>
      </w:r>
    </w:p>
    <w:p>
      <w:pPr>
        <w:pStyle w:val="Normal"/>
        <w:ind w:left="426" w:right="-2" w:hanging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 от 18.08.2008 № 387</w:t>
      </w:r>
    </w:p>
    <w:p>
      <w:pPr>
        <w:pStyle w:val="Normal"/>
        <w:ind w:left="426" w:right="-2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верного района Новосибирской области </w:t>
      </w:r>
    </w:p>
    <w:p>
      <w:pPr>
        <w:pStyle w:val="Normal"/>
        <w:ind w:right="-2" w:firstLine="567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Главы Северного района Новосибирской области от 18.08.2008 № 387 «О выполнении структурными подразделениями администрации Северного района особых функций по гражданской обороне» следующие изменения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В преамбул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ова «при ведении военных действий или вследствие этих действий» заменить словами «при ведении военных конфликтов или вследствие этих конфликтов».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.2.В абзаце 3 пункта 3 слова «нештатных аварийно-спасательных формирований (далее – НАСФ)» заменить словами «нештатных формирований по обеспечению выполнения мероприятий по гражданской обороне (далее – НФГО)».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.3.Пункт 5 исключить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1.4.В пункте 6 </w:t>
      </w:r>
      <w:r>
        <w:rPr>
          <w:rFonts w:cs="Times New Roman" w:ascii="Times New Roman" w:hAnsi="Times New Roman"/>
          <w:b w:val="false"/>
          <w:sz w:val="28"/>
          <w:szCs w:val="28"/>
        </w:rPr>
        <w:t>слова «Урыкину Ю.А.» исключить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Внести в приложение № 1 к постановлению Главы Северного района Новосибирской области от 18.08.2008 № 387 «О выполнении структурными подразделениями администрации Северного района особых функций по гражданской обороне», следующие изменения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Слова «МУЗ «Северная ЦРБ» заменить словами «ГБУЗ НСО «Северная ЦРБ»;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Слова «Отдел культуры администрации района» заменить словами «Отдел культуры, молодежи и спорта администрации Северного района Новосибирской области»;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Слова «Отдел экономического развития промышленности и торговли администрации района» заменить словами «Управление экономического развития, труда и имущества администрации Северного района Новосибирской области»;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Слова «Отдел строительства и коммунального хозяйства администрации района» заменить словами «Отдел градостроительства, коммунального хозяйства, транспорта и земельных отношений администрации Северного района Новосибирской области»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Внести в приложение № 2 к постановлению Главы Северного района Новосибирской области от 18.08.2008 № 387 «О выполнении структурными подразделениями администрации Северного района особых функций по гражданской обороне», следующие изменения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Слова «ОВД Северного района Новосибирской области» заменить словами «ОП «Северное» МО МВД России «Куйбышевский»;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Слова «ФФГУЗ «Центр гигиены и эпидемиологии НСО в Барабинском районе», Северное отделение» заменить словами «Территориальный отдел Управ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потребнадзора по Новосибирской области в Барабинском районе»;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Слова «Метеорологическая станция с. Северное» заменить словами «ФГБУ Новосибирский ЦГМС-РСМЦ»;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Слова «Северный районный отдел ФГУ «Россельхозцентр» по Новосибирской области» заменить словами «Северный отдел филиала ФГБУ «Россельхозцентр» по Новосибирской области»;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5.Слова «ОАО «Северноеагротранс» заменить словами «ОАО АТП «Северноеагротранс»;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6.Слова «СП Куйбышевский центр телекоммуникации Новосибирского филиала ОАО «Сибирьтелеком» заменить словами «Линейно-технический цех (Северный район) Межрайонный центр технической эксплуатации  телекоммуникаций г. Куйбышев. Новосибирский филиал ПАО «Ростелеком»;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7.Слова «ЗАО «Региональные электрические сети» филиал Западные электрические сети Северные РЭС» заменить словами «Северный РЭС филиала «Западные электрические сети» АО «РЭС»»;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8.Слова «ОАО «Новосибирскавтодор» филиал Северное ДРСУ» заменить словами «Северный участок содержания автомобильных дорог филиала ОАО «Новосибирскавтодор» Барабинское ДРСУ»;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9.Слова «ОГУ «Управление ветеринарии Северного района Новосибирской области» заменить словами «ГБУ НСО «Управление ветеринарии Северного района НСО».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4.Признать утратившим силу постановление Главы Северного района Новосибирской области от 27.10.2014 № 63 «О внесении изменений в постановление Главы Северного района Новосибирской области от         18.08.2008 № 387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Глава Северного района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С.В. Коростелев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6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tLeast" w:line="0" w:before="2" w:after="0"/>
      <w:ind w:left="708" w:right="851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5:57:00Z</dcterms:created>
  <dc:creator>Урыкин</dc:creator>
  <dc:description/>
  <cp:keywords/>
  <dc:language>en-US</dc:language>
  <cp:lastModifiedBy>МЧС</cp:lastModifiedBy>
  <cp:lastPrinted>2017-03-13T08:52:00Z</cp:lastPrinted>
  <dcterms:modified xsi:type="dcterms:W3CDTF">2017-03-15T08:35:00Z</dcterms:modified>
  <cp:revision>9</cp:revision>
  <dc:subject/>
  <dc:title/>
</cp:coreProperties>
</file>