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ВЕР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9.2016 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. Северное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№ 5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 администрации Северного района Новосибирской области от 24.10.2014 № 667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ЧС России от 01.08.2016 № 415 «О внесении изменений в Положение об организации и ведении гражданской обороны в муниципальных образованиях и организациях, утвержденное приказом МЧС России от 14.11.2008 № 687», администрация Северного района Новосибирской области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ложение о планировании мероприятий гражданской обороны на территории Северного района Новосибирской области, утвержденное постановлением администрации Северного района Новосибирской области от 24.10.2014 № 667 «О планировании мероприятий гражданской обороны на территории Северного района Новосибирской области»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 тексту  слова «при ведении военных действий или вследствие этих действий» заменить словами «при военных конфликтах или вследствие этих конфликтов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о тексту слово «объект» заменить словом «организация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 тексту слово «обучение» заменить словом «подготовка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 тексту слово «выдача» заменить словом «предоставление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о тексту  слова «средства индивидуальной защиты» заменить словами «средства индивидуальной и коллективной защиты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По тексту  слова «нештатные аварийно-спасательные формирования (далее – НАСФ)» в соответствующем падеже заменить словами «нештатные формирования по обеспечению выполнения мероприятий по гражданской обороне (далее – НФГО)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Исключить пункт 4 раздела 4 «Полномочия органов управления ГО и «Силы и средства ГО» населения района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Абзац 2 раздела 5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 территории района создаются НФГО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.о. Главы Северного район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Г.М. Кайгородова</w:t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3:39:00Z</dcterms:created>
  <dc:creator>Урыкин</dc:creator>
  <dc:description/>
  <cp:keywords/>
  <dc:language>en-US</dc:language>
  <cp:lastModifiedBy>МЧС</cp:lastModifiedBy>
  <cp:lastPrinted>2016-09-27T11:21:00Z</cp:lastPrinted>
  <dcterms:modified xsi:type="dcterms:W3CDTF">2016-09-29T03:33:00Z</dcterms:modified>
  <cp:revision>6</cp:revision>
  <dc:subject/>
  <dc:title/>
</cp:coreProperties>
</file>