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ВЕР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9.2016 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. Северное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№ 4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 администрации Северного района Новосибирской области от 23.04.2013 № 253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В соответствии с приказом МЧС России от 01.08.2016 № 415 «О внесении изменений в Положение об организации и ведении гражданской обороны в муниципальных образованиях и организациях, утвержденное приказом МЧС России от 14.11.2008 № 687», администрация Северного района Новосибирской области</w:t>
      </w:r>
    </w:p>
    <w:p>
      <w:pPr>
        <w:pStyle w:val="Normal"/>
        <w:ind w:right="-2" w:firstLine="567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рядок подготовки к ведению и ведения гражданской обороны в Северном районе Новосибирской области, утвержденный постановлением администрации Северного района Новосибирской области от 23.04.2013 № 253 «Об утверждении Порядка подготовки к ведению и ведения гражданской обороны в Северном районе Новосибирской области»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Абзац 2 пункта 4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ланы гражданской обороны и защиты населения определяют объем, организацию, порядок обеспечения, способы и сроки выполнения мероприятий по приведению гражданской обороны и ликвидацию чрезвычайных ситуаций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о тексту  слова «коммунальная служба» в соответствующем падеже заменить словами «коммунально-техническая служба» в соответствующем падеже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ункт 6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 районе создаются нештатные формирования по обеспечению выполнения мероприятий по гражданской обороне (далее – НФГО), организация и порядок деятельности которых определяется администрацией района в соответствующем положении о НФГО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став НФГО входят органы управления, силы и средства гражданской обороны, предназначенные для проведения мероприятий по гражданской обороне при военных конфликтах или вследствие этих конфликтов, а так же при ликвидации последствий чрезвычайных ситуаций природного и техногенного характер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д и количество НФГО, создаваемых администрацией района, определены на основании расчета объема и характера задач, выполняемых в соответствии с планом гражданской обороны и защиты населения района.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ункт 7 исключить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Северного район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С.В. Коростеле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43:00Z</dcterms:created>
  <dc:creator>Урыкин</dc:creator>
  <dc:description/>
  <cp:keywords/>
  <dc:language>en-US</dc:language>
  <cp:lastModifiedBy>МЧС</cp:lastModifiedBy>
  <cp:lastPrinted>2016-09-22T12:03:00Z</cp:lastPrinted>
  <dcterms:modified xsi:type="dcterms:W3CDTF">2016-09-27T04:20:00Z</dcterms:modified>
  <cp:revision>9</cp:revision>
  <dc:subject/>
  <dc:title/>
</cp:coreProperties>
</file>