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ВЕР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10.2016 </w:t>
      </w: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. Северное  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№ 5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 администрации Северного района Новосибирской области от 06.03.2012 № 153</w:t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Администрация Северного района Новосибирской области</w:t>
      </w:r>
    </w:p>
    <w:p>
      <w:pPr>
        <w:pStyle w:val="Normal"/>
        <w:ind w:right="-2" w:firstLine="567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состав комиссии по чрезвычайным ситуациям и обеспечению  пожарной безопасности Северного района Новосибирской области,   утвержденный постановлением администрации Северного района Новосибирской области от 06.03.2012 № 153 «О комиссии по чрезвычайным ситуациям и обеспечению пожарной безопасности Северного района Новосибирской области», изменения, изложив его в прилагаемой редакции к настоящему постановлению.</w:t>
      </w:r>
    </w:p>
    <w:p>
      <w:pPr>
        <w:pStyle w:val="Normal"/>
        <w:tabs>
          <w:tab w:val="clear" w:pos="708"/>
          <w:tab w:val="left" w:pos="9639" w:leader="none"/>
        </w:tabs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639" w:leader="none"/>
        </w:tabs>
        <w:ind w:right="-2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Глава Северного района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С.В. Коростелев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0.2016 № 540</w:t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о</w:t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                                     Новосибирской области                            от 06.03.2012 № 153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чрезвычайным ситуациям и обеспечению пожарной безопасности Северного района Новосибирской области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3"/>
      </w:tblGrid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тов Александр Николаевич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70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заместитель главы  администрации по градостроительству, коммунальному хозяйству и транспорту  администрации Северного района Новосибирской области, председатель комиссии;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нько Иван Сергеевич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начальник  ПСЧ-67 ФГКУ  "4 отряд ФПС по Новосибирской области", заместитель председателя комиссии;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ина Елена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на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ведущий специалист по делам ГО и ЧС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верного района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, секретарь комиссии;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Иван Геннадьевич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начальник отдела сельского хозяйства администрации Северного района Новосибирской области;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гов Федор Васильевич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начальник цеха.  Линейно-технический цех (Северный район) Межрайонный центр технической эксплуатации  телекоммуникаций г. Куйбышев. Новосибирский филиал ПАО «Ростелеком» (по согласованию);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кин Алексей Александрович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генеральный директор ОАО АТП "Северноеагротранс" (по согласованию);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това Вера Васильевна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начальник управления финансов и налоговой политики Северного района Новосибирской области (по согласованию);</w:t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бенцов Сергей Анатольевич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начальник Северного участка Барабинского ДРСУ филиала ОАО «Новосибирскавтодор» (по согласованию);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 Андрей Валерьевич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начальник ОП "Северное МО МВД России "Куйбышевский" (по согласованию);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 Александр Иванович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КУ «ЕДДС 112»; 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Наталья Владимировна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главный врач ГБУЗ НСО "Северная ЦРБ"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ергей Александрович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отдела лесных отношений по Северному лесничеству департамента лесного хозяйства Новосибирской области(по согласованию);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щиков Василий Михайлович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директор ООО "УК "Союз" (по согласованию);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ушин Анатолий Егорович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генеральный директор АО «Северный лесхоз» (по согласованию);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ина Светлана Алексеевна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Глава Северного сельсовета Северного района Новосибирской области (по согласованию);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 Эдуард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pacing w:before="2" w:after="0"/>
              <w:ind w:left="-66" w:right="0" w:hanging="0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Северного РЭС филиала «Западные электрические сети» АО «РЭС» (по согласованию);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77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napToGrid w:val="false"/>
              <w:spacing w:before="2" w:after="0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snapToGrid w:val="false"/>
              <w:spacing w:before="2" w:after="0"/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                                                 ».</w:t>
            </w:r>
          </w:p>
          <w:p>
            <w:pPr>
              <w:pStyle w:val="Style17"/>
              <w:tabs>
                <w:tab w:val="clear" w:pos="708"/>
                <w:tab w:val="left" w:pos="335" w:leader="none"/>
                <w:tab w:val="left" w:pos="9639" w:leader="none"/>
              </w:tabs>
              <w:ind w:left="-6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left="-6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tLeast" w:line="0" w:before="2" w:after="0"/>
      <w:ind w:left="708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2:36:00Z</dcterms:created>
  <dc:creator>Урыкин</dc:creator>
  <dc:description/>
  <cp:keywords/>
  <dc:language>en-US</dc:language>
  <cp:lastModifiedBy>МЧС</cp:lastModifiedBy>
  <cp:lastPrinted>2016-10-25T10:04:00Z</cp:lastPrinted>
  <dcterms:modified xsi:type="dcterms:W3CDTF">2016-10-27T02:45:00Z</dcterms:modified>
  <cp:revision>15</cp:revision>
  <dc:subject/>
  <dc:title/>
</cp:coreProperties>
</file>