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пительные печи - источник возникновения пожара!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ериод с 01 января по 08 ноября 2018 года на территории Северного района зарегистрировано 16 пожаров, в результате пожаров погибло 5 человек, травмированных на пожарах нет.  В сравнении с аналогичным периодом прошлого года количество пожаров увеличилось на 2 пожара.         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причинами возникновения пожаров явились нарушение правил эксплуатации отопительных печей – 6 случаев, нарушение правил эксплуатации электрооборудования – 6 случаев, неосторожность при курении – 2 случая, неисправность топливной системы транспортного средства – 1 случай, шалость детей с огнем – 1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имнее время</w:t>
      </w:r>
      <w:r>
        <w:rPr>
          <w:bCs/>
          <w:color w:val="000000"/>
          <w:sz w:val="28"/>
          <w:szCs w:val="28"/>
        </w:rPr>
        <w:t xml:space="preserve"> среди различных причин пожаров ведущее место занимает несоблюдение мер пожарной безопасности при эксплуатации печного отопления.</w:t>
      </w:r>
      <w:r>
        <w:rPr>
          <w:sz w:val="28"/>
          <w:szCs w:val="28"/>
        </w:rPr>
        <w:t xml:space="preserve"> Причины пожаров от печного отопления бывают разные: как неправильное устройство печей, так и нарушения правил эксплуатации во время топки. Нередко пожары происходят от применения для розжига различных горючих жидкостей, выпадение из топки горячих углей, сжигание слишком большого количества топлива, появления в кирпичной кладке дымоходов трещин. </w:t>
      </w:r>
      <w:r>
        <w:rPr>
          <w:color w:val="000000"/>
          <w:sz w:val="28"/>
          <w:szCs w:val="28"/>
        </w:rPr>
        <w:t>Кроме этого, нередки случаи, когда дом дает усадку, а печь, установленная на отдельный фундамент, не оседает. Вследствие этого, разделки, расположенные на дымоходе, оказываются выше сгораемых конструкций, перекрытий и чердака, что также нередко приводит к возгора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ого чтобы предотвратить возникновение пожара и обезопасить себя и своих близких, необходимо соблюдать требования пожарной безопасности. Любая печь должна строго соответствовать противопожарным требованиям: не должна примыкать к деревянным стенам и перегородкам, на чердаках дымоходы должны быть проверены на наличие трещин и  побелены, на полу перед топкой печи необходимо прикрепить предтопочный лист, изготовленный из негорючего материала размером не менее 0,5 х 0,7 метра (на деревянном или другом полу из горючих материал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эксплуатации печного отопления запрещается: располагать топливо, другие горючие вещества и материалы на предтопочном листе;</w:t>
      </w:r>
      <w:r>
        <w:rPr/>
        <w:t xml:space="preserve"> </w:t>
      </w:r>
      <w:r>
        <w:rPr>
          <w:sz w:val="28"/>
          <w:szCs w:val="28"/>
        </w:rPr>
        <w:t>применять для розжига печей горючие жидкости, оставлять без присмотра печи, которые топятся, а также поручать надзор за ними детям, перекаливать печи, выбрасывать уголь и золу вблизи деревянных стро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ажаемые жители Северного района чтобы не допустить пожар у себя дома будьте предельно внимательны и соблюдайте требования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наватель ОНД и ПР по Куйбышевскому и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Северному районам Новосибирской области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майор вн. службы                                                                                  А.Л. Н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2:45:00Z</dcterms:created>
  <dc:creator>.</dc:creator>
  <dc:description/>
  <dc:language>en-US</dc:language>
  <cp:lastModifiedBy>МЧС</cp:lastModifiedBy>
  <cp:lastPrinted>2016-08-17T09:02:00Z</cp:lastPrinted>
  <dcterms:modified xsi:type="dcterms:W3CDTF">2018-11-09T02:45:00Z</dcterms:modified>
  <cp:revision>2</cp:revision>
  <dc:subject/>
  <dc:title>Государственный пожарный надзор Северного района сообщает</dc:title>
</cp:coreProperties>
</file>