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Heading2"/>
        <w:ind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03.2017                                         с. Северное                                                    № 1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1"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и проведении двухстепенного командно-штабного учения с органами управления и силами районного звена территориальной подсистемы Новосибирской области РСЧС </w:t>
      </w:r>
    </w:p>
    <w:p>
      <w:pPr>
        <w:pStyle w:val="Normal"/>
        <w:ind w:left="741" w:right="540" w:hanging="0"/>
        <w:jc w:val="center"/>
        <w:rPr/>
      </w:pPr>
      <w:r>
        <w:rPr>
          <w:sz w:val="28"/>
          <w:szCs w:val="28"/>
        </w:rPr>
        <w:t xml:space="preserve">на территории Северного района Новосибирской области </w:t>
      </w:r>
    </w:p>
    <w:p>
      <w:pPr>
        <w:pStyle w:val="Normal"/>
        <w:ind w:left="741" w:right="540" w:firstLine="3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1" w:firstLine="6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ланом основных мероприятий Северного района Новосиби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7 год, утвержденным Главой Северного района Новосибирской области от 17.01.2017 и в целях дальнейшего совершенствования вопросов гражданской обороны, защиты населения и территории Северного района Новосибирской области от чрезвычайных ситуаций природного и техногенного характера, своевременной и качественной подготовки и проведения двухстепенного командно-штабного учения, администрация Северного района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right="-21" w:firstLine="567"/>
        <w:jc w:val="both"/>
        <w:outlineLvl w:val="0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Главному специалисту по делам ГО и ЧС администрации Северного района Новосибирской области Юркиной Е.В.:</w:t>
      </w:r>
    </w:p>
    <w:p>
      <w:pPr>
        <w:pStyle w:val="Normal"/>
        <w:numPr>
          <w:ilvl w:val="0"/>
          <w:numId w:val="0"/>
        </w:numPr>
        <w:ind w:right="-21" w:firstLine="567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1.1.О</w:t>
      </w:r>
      <w:r>
        <w:rPr>
          <w:sz w:val="28"/>
          <w:szCs w:val="28"/>
        </w:rPr>
        <w:t>рганизовать проведение в период с 21 по 22 марта 2017 года двухстепенного командно-штабного учения с органами управления и силами районного звена ТП Новосибирской области РСЧС (далее – КШУ);</w:t>
      </w:r>
    </w:p>
    <w:p>
      <w:pPr>
        <w:pStyle w:val="Normal"/>
        <w:numPr>
          <w:ilvl w:val="0"/>
          <w:numId w:val="0"/>
        </w:numPr>
        <w:ind w:right="-21"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>Обеспечить встречу и поэтапное перемещение рабочих групп штаба руководства учением и посреднического аппарата в соответствии с замыслом командно-штабного учения.</w:t>
      </w:r>
    </w:p>
    <w:p>
      <w:pPr>
        <w:pStyle w:val="Normal"/>
        <w:numPr>
          <w:ilvl w:val="0"/>
          <w:numId w:val="0"/>
        </w:numPr>
        <w:ind w:right="-21" w:firstLine="567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Привлечь к участию в КШУ:</w:t>
      </w:r>
    </w:p>
    <w:p>
      <w:pPr>
        <w:pStyle w:val="Normal"/>
        <w:numPr>
          <w:ilvl w:val="0"/>
          <w:numId w:val="0"/>
        </w:numPr>
        <w:ind w:right="-21" w:firstLine="567"/>
        <w:jc w:val="both"/>
        <w:outlineLvl w:val="0"/>
        <w:rPr/>
      </w:pPr>
      <w:r>
        <w:rPr>
          <w:sz w:val="28"/>
          <w:szCs w:val="28"/>
        </w:rPr>
        <w:t>2.1.Группы управления и контроля администрации Северного района Новосибирской области, администраций сельских поселений Северного района Новосибирской области, организаций, предприятий и учреждений Северного района Новосибирской области, обеспечивающих мероприятия по гражданской обороне;</w:t>
      </w:r>
    </w:p>
    <w:p>
      <w:pPr>
        <w:pStyle w:val="Normal"/>
        <w:numPr>
          <w:ilvl w:val="0"/>
          <w:numId w:val="0"/>
        </w:numPr>
        <w:ind w:right="-21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Комиссию по чрезвычайным ситуациям и обеспечению пожарной безопасности Северного района Новосибирской области.</w:t>
      </w:r>
    </w:p>
    <w:p>
      <w:pPr>
        <w:pStyle w:val="Normal"/>
        <w:numPr>
          <w:ilvl w:val="0"/>
          <w:numId w:val="0"/>
        </w:numPr>
        <w:ind w:right="-21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Назначить ответственны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За подготовку и проведение КШУ, за отработку документов по учению с силами постоянной готовности и оказание методической помощи в разработке документов должностным лицам, привлеченным к учению – главного специалиста по делам ГО и ЧС администрации Северного района Новосибирской области Юркину Е.В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За оповещение руководящего состава, членов комиссии по чрезвычайным ситуациям и обеспечению пожарной безопасности Северного района Новосибирской области, руководителей организаций, предприятий и учреждений Северного района Новосибирской области, обеспечивающих мероприятия гражданской обороны – начальника МКУ «ЕДДС 112» Лаврова А.И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За транспортное и программное обеспечение в ходе учения – директора МКУ «Центр обеспечения Северного района» Тимкину С.П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Рекомендовать руководителям организаций, предприятий и учреждений Северного района Новосибирской области, обеспечивающих мероприятия гражданской обороны:</w:t>
      </w:r>
    </w:p>
    <w:p>
      <w:pPr>
        <w:pStyle w:val="22"/>
        <w:tabs>
          <w:tab w:val="clear" w:pos="708"/>
          <w:tab w:val="left" w:pos="1080" w:leader="none"/>
        </w:tabs>
        <w:ind w:firstLine="567"/>
        <w:rPr/>
      </w:pPr>
      <w:r>
        <w:rPr>
          <w:szCs w:val="28"/>
        </w:rPr>
        <w:t>4.1.Принять участие в разработке организационных и учебно-методических документов для проведения КШУ, а так же в подготовке и проведении практических мероприятий в ходе учения;</w:t>
      </w:r>
    </w:p>
    <w:p>
      <w:pPr>
        <w:pStyle w:val="22"/>
        <w:tabs>
          <w:tab w:val="clear" w:pos="708"/>
          <w:tab w:val="left" w:pos="1080" w:leader="none"/>
        </w:tabs>
        <w:ind w:firstLine="567"/>
        <w:rPr>
          <w:szCs w:val="28"/>
        </w:rPr>
      </w:pPr>
      <w:r>
        <w:rPr>
          <w:szCs w:val="28"/>
        </w:rPr>
        <w:t>4.2.Оказать помощь и осуществить контроль за подготовкой подведомственных организаций и учреждений к участию в КШУ;</w:t>
      </w:r>
    </w:p>
    <w:p>
      <w:pPr>
        <w:pStyle w:val="Normal"/>
        <w:numPr>
          <w:ilvl w:val="0"/>
          <w:numId w:val="0"/>
        </w:numPr>
        <w:ind w:right="-21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3.Провести корректировку утвержденных Планов обеспечения мероприятий ГО.</w:t>
      </w:r>
    </w:p>
    <w:p>
      <w:pPr>
        <w:pStyle w:val="Normal"/>
        <w:numPr>
          <w:ilvl w:val="0"/>
          <w:numId w:val="0"/>
        </w:numPr>
        <w:ind w:right="-21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Утвердить прилагаемый состав руководства КШ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Общее руководство КШУ на территории Северного района Новосибирской области оставляю за собой.</w:t>
      </w:r>
    </w:p>
    <w:p>
      <w:pPr>
        <w:pStyle w:val="22"/>
        <w:tabs>
          <w:tab w:val="clear" w:pos="708"/>
          <w:tab w:val="left" w:pos="900" w:leader="none"/>
          <w:tab w:val="left" w:pos="1080" w:leader="none"/>
          <w:tab w:val="left" w:pos="1980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7.Контроль за исполнением настоящего постановления возложить на заместителя главы администрации по градостроительству, коммунальному хозяйству, транспорту и земельным отношениям администрации Северного района Новосибирской области, председателя КЧС и ПБ Северного района Шастова А.Н.</w:t>
      </w:r>
    </w:p>
    <w:p>
      <w:pPr>
        <w:pStyle w:val="22"/>
        <w:tabs>
          <w:tab w:val="clear" w:pos="708"/>
          <w:tab w:val="left" w:pos="900" w:leader="none"/>
          <w:tab w:val="left" w:pos="1080" w:leader="none"/>
          <w:tab w:val="left" w:pos="198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tabs>
          <w:tab w:val="clear" w:pos="708"/>
          <w:tab w:val="left" w:pos="900" w:leader="none"/>
          <w:tab w:val="left" w:pos="1080" w:leader="none"/>
          <w:tab w:val="left" w:pos="198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tabs>
          <w:tab w:val="clear" w:pos="708"/>
          <w:tab w:val="left" w:pos="900" w:leader="none"/>
          <w:tab w:val="left" w:pos="1080" w:leader="none"/>
          <w:tab w:val="left" w:pos="1980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вер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С.В. Коростелев</w:t>
      </w:r>
    </w:p>
    <w:p>
      <w:pPr>
        <w:pStyle w:val="Normal"/>
        <w:widowControl w:val="false"/>
        <w:ind w:righ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8"/>
        <w:ind w:left="5954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Северного района Новосибирской области</w:t>
      </w:r>
    </w:p>
    <w:p>
      <w:pPr>
        <w:pStyle w:val="Style18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0.03.2017 № 132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аппарата руководства командно-штабного учения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1.Начальник штаба руководства – Коростелев Сергей Владимирович, Глава Северного района Новосибирской област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Штаб руководства: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 Юркина Елена Валентиновна, главный специалист по делам ГО и ЧС администрации Северного района Новосибирской области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маздин Сергей Владимирович, начальник управления делами администрации Северного района Новосибирской области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бенько Иван Сергеевич, начальник 67-ПСЧ ФГКУ "4 отряд ФПС по Новосибирской области"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3.Аппарат посредников: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 Зубарев Сергей Васильевич, первый заместитель начальника ГКУ НСО «Центр…»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 Редькин Владимир Николаевич, главный специалист по гражданской обороне ГКУ НСО «Центр…».</w:t>
      </w:r>
    </w:p>
    <w:sectPr>
      <w:type w:val="nextPage"/>
      <w:pgSz w:w="11906" w:h="16838"/>
      <w:pgMar w:left="1418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tLeast" w:line="0" w:before="2" w:after="0"/>
      <w:ind w:left="708" w:right="851" w:hanging="0"/>
    </w:pPr>
    <w:rPr/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48:00Z</dcterms:created>
  <dc:creator>Урыкин</dc:creator>
  <dc:description/>
  <cp:keywords/>
  <dc:language>en-US</dc:language>
  <cp:lastModifiedBy>МЧС</cp:lastModifiedBy>
  <cp:lastPrinted>2017-03-12T15:09:00Z</cp:lastPrinted>
  <dcterms:modified xsi:type="dcterms:W3CDTF">2017-03-15T08:29:00Z</dcterms:modified>
  <cp:revision>24</cp:revision>
  <dc:subject/>
  <dc:title/>
</cp:coreProperties>
</file>