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ВЕР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11.2016 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. Северное 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№ 6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 администрации Северного района Новосибирской области от 24.03.2015 № 181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Администрация Северного района Новосибирской области</w:t>
      </w:r>
    </w:p>
    <w:p>
      <w:pPr>
        <w:pStyle w:val="Normal"/>
        <w:ind w:right="-2" w:firstLine="567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состав оперативных групп комиссии по чрезвычайным ситуациям и обеспечению  пожарной безопасности Северного района Новосибирской области,   утвержденный постановлением администрации Северного района Новосибирской области от 24.03.2015 № 181 «О создании оперативных групп по ликвидации чрезвычайных ситуаций комиссии по чрезвычайным ситуациям и обеспечению пожарной безопасности Северного района Новосибирской области», изменения, изложив его в прилагаемой редакции к настоящему постановлению.</w:t>
      </w:r>
    </w:p>
    <w:p>
      <w:pPr>
        <w:pStyle w:val="Normal"/>
        <w:tabs>
          <w:tab w:val="clear" w:pos="708"/>
          <w:tab w:val="left" w:pos="9639" w:leader="none"/>
        </w:tabs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Северного район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С.В. Коростеле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1.2016 № 618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о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946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                                     Новосибирской области                            от 24.03.2015 № 181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еративных групп комиссии по чрезвычайным ситуациям и обеспечению пожарной безопасности Северного района Новосибирской обла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В состав оперативных групп на постоянной основе включ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чальник ОГ – начальник ПСЧ-67 ФГКУ  "4 отряд ФПС по Новосибирской области"  Забенько Иван Сергеевич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Заместитель начальника ОГ – главный специалист по делам ГО и ЧС администрации Северного района Новосибирской области Юркина Елена Валентин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Заместитель главного врача по медицинской части Мельникова Оксана Петровна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Заместитель начальника ОП "Северное" МО МВД России "Куйбышевский" Томилов Иван Алексеевич (по согласова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В случае возникновения ЧС на магистральных нефте– и продуктопровод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Заместитель начальника отдела лесных отношений по Северному лесничеству ДЛХ НСО Петров Сергей Александрови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Главный специалист по охране окружающей среды и охране труда администрации Северного района Хмелева Юлия Юрьев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В случае возникновения ЧС на пожаро – и взрывоопасных объек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Заместитель начальника Северного РЭС филиала «Западные электрические сети» АО «РЭС» Ильин Эдуард Николаевич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ознаватель ОНД и ПР по Куйбышевскому и Северному районам УНД ГУМЧС по НСО Нилов Алексей Леонидович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Специалист объекта, на  территории которого произошла Ч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В случае возникновения ЧС на автомобильном транспорт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Главный специалист по охране окружающей среды и охране труда администрации Северного района Хмелева Юлия Юрьев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В случае возникновения ЧС в паводковый пери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чальник цеха.  Линейно-технический цех (Северный район) Межрайонный центр технической эксплуатации  телекоммуникаций г. Куйбышев. Новосибирский филиал ПАО «Ростелеком» Врагов Федор Васильевич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Заместитель начальника Северного РЭС филиала «Западные электрические сети» АО «РЭС» Ильин Эдуард Николаевич (по согласова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В случае возникновения ЧС при природных пожа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Заместитель начальника отдела лесных отношений по Северному лесничеству ДЛХ НСО Петров Сергей Александрович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Заместитель генерального директора АО "Северный лесхоз" Прокофьев Николай Федорович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чальник Северного авиаотделения Новосибирской базы авиационной охраны лесов Савченко Виктор Георгиевич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чальник цеха. Линейно-технический цех (Северный район) Межрайонный центр технической эксплуатации  телекоммуникаций г. Куйбышев. Новосибирский филиал ПАО «Ростелеком» Врагов Федор Васильевич (по согласова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В случае возникновения ЧС на коммунальных объек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едущий специалист по вопросам ЖКХ администрации Северного района Новосибирской области Подгорная Виктория Сергеевн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иректор ООО "УК Союз" Рящиков Василий Михайлович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Специалист предприятия жилищно – коммунального хозяйства, на территории которой произошла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Заместитель начальника Северного РЭС филиала «Западные электрические сети» АО «РЭС» Ильин Эдуард Николаевич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tLeast" w:line="0" w:before="2" w:after="0"/>
      <w:ind w:left="708" w:righ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34:00Z</dcterms:created>
  <dc:creator>Урыкин</dc:creator>
  <dc:description/>
  <cp:keywords/>
  <dc:language>en-US</dc:language>
  <cp:lastModifiedBy>МЧС</cp:lastModifiedBy>
  <cp:lastPrinted>2016-11-23T14:32:00Z</cp:lastPrinted>
  <dcterms:modified xsi:type="dcterms:W3CDTF">2016-11-28T05:47:00Z</dcterms:modified>
  <cp:revision>7</cp:revision>
  <dc:subject/>
  <dc:title/>
</cp:coreProperties>
</file>