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ЖАРНАЯ БЕЗОПАСНОСТЬ В ЖИЛОМ СЕКТОРЕ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справная электропроводка, трещины в отопительной печи, повсюду горы легковоспламеняющегося мусора, все эти неблагоприятные факторы неизменно ведут к одному и тому же результату – возникновению пожара. Для возгорания достаточно будет одной искры, но людей, входящих в группу социального риска, похоже, это ничуть не страшит. Подтверждение тому – разбросанные в жилых помещениях окурки. Если же в ситуации замешан еще и алкоголь, риск возникновения ЧС увеличивается в геометрической прогре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мотря на принимаемые органами местного самоуправления и государственного пожарного надзора меры, по предупреждению пожаров и гибели на них людей, обстановка с пожарами на территории Северного района  остается сложной. Одна из главных проблем – пожарная безопасность жилого фонда.  Ежегодно в жилом секторе регистрируется более 80% от общего числа пожаров. Зачастую это дома так называемых «неблагополучных граждан», склонных к злоупотреблению спиртными напитками. Проводимые с данной категорией инструктажи свидетельствуют о том, что такие граждане не знают элементарных требований в области пожарной безопасности, действий на случай возникновения пожара, а иногда даже не могут вспомнить телефон пожарной охраны. Работа с «неблагополучными семьями» ведется регулярно. Но вся беда в том, что собственная безопасность и безопасность соседей этих людей волнует намного меньше, нежели желание продолжить «веселый» образ жизни. </w:t>
        <w:br/>
        <w:t xml:space="preserve"> </w:t>
        <w:tab/>
        <w:t xml:space="preserve">Основная цель  профилактических мероприятий  снижение до минимума риска возникновения пожара. При проведении инструктажей, профилактических бесед  гражданам  доводится информация, к чему приводит халатное отношение к правилам пожарной безопасности, вручаются  памятки, ознакомившись с которыми каждый может приобрести необходимые с бытовой точки зрения зн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 начала 2019 года в селе Северное и Северном районе произошло 10 пожаров. Гибели  людей на пожарах не допущено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ьба с пожарами – наша общая задача.  Основной причиной пожаров в жилье неизменно остается человеческий фактор. Необходимо помнить, что выполнение требований пожарной безопасности – это не простая формальность, а реальная необходимость, залог сохранности вашей жизни,  здоровья и имущества от огненной стихии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те! ВАША безопасность и безопасность ВАШИХ близких в ВАШИХ руках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08830" cy="2164080"/>
            <wp:effectExtent l="0" t="0" r="0" b="0"/>
            <wp:docPr id="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48200" cy="2315845"/>
            <wp:effectExtent l="0" t="0" r="0" b="0"/>
            <wp:docPr id="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2:00Z</dcterms:created>
  <dc:creator>Admin</dc:creator>
  <dc:description/>
  <dc:language>en-US</dc:language>
  <cp:lastModifiedBy>МЧС</cp:lastModifiedBy>
  <cp:lastPrinted>2019-06-27T14:30:00Z</cp:lastPrinted>
  <dcterms:modified xsi:type="dcterms:W3CDTF">2019-06-27T07:32:00Z</dcterms:modified>
  <cp:revision>3</cp:revision>
  <dc:subject/>
  <dc:title/>
</cp:coreProperties>
</file>