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302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30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1540" cy="10302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1540" cy="1030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1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1540" cy="10302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1540" cy="1030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022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4241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2980" cy="104241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42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2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2980" cy="104241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42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241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5581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55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1875" cy="105581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1875" cy="1055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3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1875" cy="105581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1875" cy="1055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81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5524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55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5235" cy="105517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5235" cy="1055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5235" cy="105517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5235" cy="1055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24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5156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44130" cy="105156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413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44130" cy="105156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413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56386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56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7155" cy="1056386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7155" cy="1056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3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7155" cy="1056386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7155" cy="1056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386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70483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6820" cy="1070419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6820" cy="1070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6820" cy="1070419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6820" cy="1070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21920</wp:posOffset>
                </wp:positionH>
                <wp:positionV relativeFrom="paragraph">
                  <wp:posOffset>-67310</wp:posOffset>
                </wp:positionV>
                <wp:extent cx="741299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5.3pt" to="593.2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483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668000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4275" cy="1066800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4275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4275" cy="1066800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4275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8000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69213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9185" cy="1069213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9185" cy="1069213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2130"/>
                <wp:effectExtent l="0" t="0" r="0" b="0"/>
                <wp:wrapTopAndBottom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2175" cy="10899140"/>
                <wp:effectExtent l="0" t="0" r="0" b="0"/>
                <wp:wrapTopAndBottom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1089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0" cy="10899140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89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85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0" cy="10899140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89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85" w:h="1910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28:00Z</dcterms:created>
  <dc:creator>Admin</dc:creator>
  <dc:description/>
  <dc:language>en-US</dc:language>
  <cp:lastModifiedBy>МЧС</cp:lastModifiedBy>
  <dcterms:modified xsi:type="dcterms:W3CDTF">2018-11-27T10:28:00Z</dcterms:modified>
  <cp:revision>2</cp:revision>
  <dc:subject/>
  <dc:title/>
</cp:coreProperties>
</file>