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ab/>
        <w:tab/>
        <w:t xml:space="preserve">    Приложение № 10</w:t>
      </w:r>
      <w:r>
        <w:rPr>
          <w:sz w:val="20"/>
          <w:szCs w:val="20"/>
        </w:rPr>
        <w:t>к решени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Совета депутатов Бергульского сель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 xml:space="preserve">Северного района Новосибирской области «О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местном бюджете Бергульского сель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Северного района Новосибирской области 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2016 год и плановый период 2017 и 2018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годов»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</w:t>
      </w:r>
      <w:r>
        <w:rPr>
          <w:b/>
        </w:rPr>
        <w:t>Таблица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 С  Т О Ч Н И К 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нутреннего финансирования дефицита  местного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ргульского сельсовета на 2017-2018 год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Тыс.руб</w:t>
      </w:r>
    </w:p>
    <w:tbl>
      <w:tblPr>
        <w:tblW w:w="9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4219"/>
        <w:gridCol w:w="1410"/>
        <w:gridCol w:w="1366"/>
        <w:gridCol w:w="239"/>
      </w:tblGrid>
      <w:tr>
        <w:trPr>
          <w:trHeight w:val="375" w:hRule="atLeast"/>
        </w:trPr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 О  Д</w:t>
            </w:r>
          </w:p>
        </w:tc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сточников внутреннего финансирования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лановый период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00010000071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Ф местным бюджетом в валюте РФ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00010000081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бюджетных кредитов, полученных от  других бюджетов в валюте РФ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00000000000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00000000050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501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51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10000051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местных бюджет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501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51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10000060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1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10000061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местных бюджет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1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3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8:25:00Z</dcterms:created>
  <dc:creator>KOMP</dc:creator>
  <dc:description/>
  <cp:keywords/>
  <dc:language>en-US</dc:language>
  <cp:lastModifiedBy>Admin</cp:lastModifiedBy>
  <cp:lastPrinted>2014-12-23T10:41:00Z</cp:lastPrinted>
  <dcterms:modified xsi:type="dcterms:W3CDTF">2015-11-27T06:29:00Z</dcterms:modified>
  <cp:revision>18</cp:revision>
  <dc:subject/>
  <dc:title>                                                                                 Приложение №    к решению ______ сессии</dc:title>
</cp:coreProperties>
</file>