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таблица 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администраторы источников финансирования дефицита местного бюджета на плановый период 2016-2017 гг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9"/>
        <w:gridCol w:w="4811"/>
      </w:tblGrid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администрато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 дефицита бюдже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ФДБ)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>
          <w:trHeight w:val="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 00 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3 00 00 05 0000 71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5 0000 8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 0000  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 5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5 00 00 00 0000 600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3:00Z</dcterms:created>
  <dc:creator>Admin</dc:creator>
  <dc:description/>
  <cp:keywords/>
  <dc:language>en-US</dc:language>
  <cp:lastModifiedBy>Admin</cp:lastModifiedBy>
  <cp:lastPrinted>2014-12-23T11:02:00Z</cp:lastPrinted>
  <dcterms:modified xsi:type="dcterms:W3CDTF">2015-12-08T09:42:00Z</dcterms:modified>
  <cp:revision>17</cp:revision>
  <dc:subject/>
  <dc:title>                                                                                                   Приложение № 2 к решению   сессии</dc:title>
</cp:coreProperties>
</file>