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6год и  плановый период 2017 и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Д О Х О Д 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естного бюджета Бергульского сельсовета на 2016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.с подпунктом 1 пункта 1 статьи 394 Налогового Кодекса РФ и применяемым к обьектам налогообло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trHeight w:val="96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,9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6,0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01001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5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999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056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Т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4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45:00Z</dcterms:created>
  <dc:creator>KOMP</dc:creator>
  <dc:description/>
  <cp:keywords/>
  <dc:language>en-US</dc:language>
  <cp:lastModifiedBy>Admin</cp:lastModifiedBy>
  <cp:lastPrinted>2015-12-02T16:29:00Z</cp:lastPrinted>
  <dcterms:modified xsi:type="dcterms:W3CDTF">2015-12-02T10:34:00Z</dcterms:modified>
  <cp:revision>50</cp:revision>
  <dc:subject/>
  <dc:title>                                                                     Приложение № 2 к решению 14-й сессии</dc:title>
</cp:coreProperties>
</file>