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3 к решению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ергульского сельсовета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6 год и плановый период 2017 и 201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годов»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Д О Х О Д 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местного бюджета Бергульского сельсовета на 2017 – 2018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тыс. руб.</w:t>
      </w:r>
    </w:p>
    <w:tbl>
      <w:tblPr>
        <w:tblW w:w="8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008"/>
        <w:gridCol w:w="919"/>
        <w:gridCol w:w="1176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ановый период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8 </w:t>
            </w: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, с доходов, источником которых является налоговый агент, за исключением доходов, в отношении которых исчисоение и уплата налога осуществляются в соответствии со статьями 227,2271 228 Налогового кодекса Российской Федерации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ьектам налогооблажения, расположенным в границах посел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4310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ьектам налогообложения, расположенным в границах посел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804020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 действий должностными лицами органов местного самоуправ- ления , уполномоченными в соответствии с законодательны- ми актами РФ на совершение нотариальных  действ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1050351000001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 автономных учреждений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30199510000013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69005010000014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0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10011000001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3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30241000001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3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48:00Z</dcterms:created>
  <dc:creator>KOMP</dc:creator>
  <dc:description/>
  <cp:keywords/>
  <dc:language>en-US</dc:language>
  <cp:lastModifiedBy>Admin</cp:lastModifiedBy>
  <cp:lastPrinted>2015-12-02T16:38:00Z</cp:lastPrinted>
  <dcterms:modified xsi:type="dcterms:W3CDTF">2015-12-02T10:39:00Z</dcterms:modified>
  <cp:revision>46</cp:revision>
  <dc:subject/>
  <dc:title>                                                                     Приложение № 2 к решению 14-й сессии</dc:title>
</cp:coreProperties>
</file>