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8 к решению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униципальных програм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к финансированию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5"/>
        <w:gridCol w:w="1579"/>
        <w:gridCol w:w="2711"/>
        <w:gridCol w:w="11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4-12-23T10:40:00Z</cp:lastPrinted>
  <dcterms:modified xsi:type="dcterms:W3CDTF">2015-12-01T10:49:00Z</dcterms:modified>
  <cp:revision>20</cp:revision>
  <dc:subject/>
  <dc:title>                                                                                             Приложение №5 к</dc:title>
</cp:coreProperties>
</file>