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016 год и плановый период 2017 и 2018                                                                                                         годов»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 период 2017  и 201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сключением безвозмездных поступ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18"/>
        <w:gridCol w:w="27"/>
        <w:gridCol w:w="5299"/>
      </w:tblGrid>
      <w:tr>
        <w:trPr>
          <w:trHeight w:val="300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5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5099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01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м бюджетам поселений из бюджетов поселений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0500010000018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финансов и налоговой политики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2002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, штрафов и иных сумм в возмещение ущерба, зачисляемые в бюджеты субъектов РФ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 налоговая служба ( 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ются в соответствии со статьями 227 2271 и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2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 адвокатов, учредивших адвокатским кабинетом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. мероприятия в целях рекламы товаров, работ и услу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1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2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0000012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0000043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4:00Z</dcterms:created>
  <dc:creator>KOMP</dc:creator>
  <dc:description/>
  <cp:keywords/>
  <dc:language>en-US</dc:language>
  <cp:lastModifiedBy>Admin</cp:lastModifiedBy>
  <cp:lastPrinted>2015-12-02T16:57:00Z</cp:lastPrinted>
  <dcterms:modified xsi:type="dcterms:W3CDTF">2015-12-02T10:59:00Z</dcterms:modified>
  <cp:revision>41</cp:revision>
  <dc:subject/>
  <dc:title>                                    </dc:title>
</cp:coreProperties>
</file>