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Приложение  № 3 к решению 22- ой сессии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 депутатов  Бергульского   сельсове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  района  Новосибирской  области  «О местном бюджете Бергульского сельсовет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Северного района Новосибирской области  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017 год и  плановый период 2018 и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2.08.2017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 xml:space="preserve">Таблица 1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 xml:space="preserve">Д О Х О Д Ы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местного бюджета  на 2017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тыс.руб</w:t>
      </w:r>
    </w:p>
    <w:tbl>
      <w:tblPr>
        <w:tblW w:w="7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3801"/>
        <w:gridCol w:w="1157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О Д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6,5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10200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102021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,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 2271 228 Налогового кодекса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103010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ажения, расположенным в граница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6033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60604310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,7</w:t>
            </w:r>
          </w:p>
        </w:tc>
      </w:tr>
      <w:tr>
        <w:trPr>
          <w:trHeight w:val="220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80402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</w:tr>
      <w:tr>
        <w:trPr>
          <w:trHeight w:val="72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3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,5</w:t>
            </w:r>
          </w:p>
        </w:tc>
      </w:tr>
      <w:tr>
        <w:trPr>
          <w:trHeight w:val="111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4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(или) карбюраторных (инжекторы) двигателей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7</w:t>
            </w:r>
          </w:p>
        </w:tc>
      </w:tr>
      <w:tr>
        <w:trPr>
          <w:trHeight w:val="231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5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117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1030226001000011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1,4</w:t>
            </w:r>
          </w:p>
        </w:tc>
      </w:tr>
      <w:tr>
        <w:trPr>
          <w:trHeight w:val="611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9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110503510000012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130199510000013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1690050100000140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ого в бюджеты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е и неналоговые доход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2,4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20215001100000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5,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20235118100000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 первичного воинского учета 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20249999100000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59,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20230024100000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решению вопросов в сфере административных правонарушен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27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3:15:00Z</dcterms:created>
  <dc:creator>KOMP</dc:creator>
  <dc:description/>
  <cp:keywords/>
  <dc:language>en-US</dc:language>
  <cp:lastModifiedBy>Admin</cp:lastModifiedBy>
  <cp:lastPrinted>2017-04-20T10:30:00Z</cp:lastPrinted>
  <dcterms:modified xsi:type="dcterms:W3CDTF">2017-09-01T02:27:00Z</dcterms:modified>
  <cp:revision>5</cp:revision>
  <dc:subject/>
  <dc:title>Приложение № 2 к решению 14-й сессии</dc:title>
</cp:coreProperties>
</file>