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Приложение №  2 к решению  27 –ой  сессии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8 год и плановый период 2019 и 2020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от 14.12.2017 № 2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речень главных  администраторов  источников финансирования дефицита  местного бюджета на 2018 год и плановый период 2019 и 2020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478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Главный администратор </w:t>
            </w:r>
          </w:p>
          <w:p>
            <w:pPr>
              <w:pStyle w:val="Normal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финансирования дефицита бюджета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местного бюдже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дминистрация  Бергульского сельсовета Северного района Новосибирской област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000000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00000000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местным бюджетом в валюте 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ных кредитов, полученных от  других бюджетов в валюте РФ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51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местных бюджет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60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610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естных бюджет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47:00Z</dcterms:created>
  <dc:creator>KOMP</dc:creator>
  <dc:description/>
  <cp:keywords/>
  <dc:language>en-US</dc:language>
  <cp:lastModifiedBy>Admin</cp:lastModifiedBy>
  <cp:lastPrinted>2016-11-27T12:14:00Z</cp:lastPrinted>
  <dcterms:modified xsi:type="dcterms:W3CDTF">2017-12-13T02:34:00Z</dcterms:modified>
  <cp:revision>42</cp:revision>
  <dc:subject/>
  <dc:title>                                                                                 Приложение №    к решению ______ сессии</dc:title>
</cp:coreProperties>
</file>