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ab/>
        <w:tab/>
        <w:t xml:space="preserve">                                 Приложение № 7   к решению 27 – ой сессии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4.12.2017 № 2 </w:t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местному бюджету района из местного бюджета администрации Бергульского сельсовета Северного района Новосибирской области на осуществление части переданных полномочий поселения по исполнению местного  бюджета на 2018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Таблица  №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Север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2:00Z</dcterms:created>
  <dc:creator>1</dc:creator>
  <dc:description/>
  <cp:keywords/>
  <dc:language>en-US</dc:language>
  <cp:lastModifiedBy>Admin</cp:lastModifiedBy>
  <cp:lastPrinted>2014-12-23T10:40:00Z</cp:lastPrinted>
  <dcterms:modified xsi:type="dcterms:W3CDTF">2017-12-13T02:38:00Z</dcterms:modified>
  <cp:revision>35</cp:revision>
  <dc:subject/>
  <dc:title>                                                                                             Приложение №5 к</dc:title>
</cp:coreProperties>
</file>