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 БЕРГУЛЬСКОГО СЕЛЬСОВЕТА</w:t>
        <w:br/>
        <w:t>Северн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- ой се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12.2017                                                                                                           № 1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с.  Бергуль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социально-экономического развития Бергульского сельсовета Северного района Новосибирской области на 2018 год и на период до 2020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Уставом  Бергульского сельсовета Северного района Новосибирской области Совет депутатов Бергульского сельсовета Северн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лан социально-экономического развития на территории  Бергульского сельсовета Северного района Новосибирской области на 2018 год и на период до 2020 года (прилагается)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Контроль за исполнением решения возложить на комиссию по бюджету, налогам и собственности ( Хохлова Р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ргуль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  И.А.Трофим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П Л А Н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u w:val="single"/>
        </w:rPr>
        <w:t>социально-экономического развития муниципального образования   Бергульского  сельсовета Северного района Новосибирской области на 2018 - 2020 годы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2124" w:firstLine="708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3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лан действий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по решению задач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>Бергульского   сельсовета на 2018год и на период до 2020 года.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4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  <w:t>1. Цели и задачи социально-экономического развития Бергульского сельсовета .</w:t>
      </w:r>
    </w:p>
    <w:p>
      <w:pPr>
        <w:pStyle w:val="Normal"/>
        <w:ind w:firstLine="709"/>
        <w:jc w:val="both"/>
        <w:rPr/>
      </w:pPr>
      <w:r>
        <w:rPr/>
        <w:t>На основе проведенной о</w:t>
      </w:r>
      <w:r>
        <w:rPr>
          <w:szCs w:val="22"/>
        </w:rPr>
        <w:t>ценки социально-экономического развития муниципального образования за период 2010 -2016годы, анализа основных проблем и с учетом резервов социально-экономического развития  перед  Бергульским сельсоветом в среднесрочной перспективе стоят следующие цели и задачи:</w:t>
      </w:r>
    </w:p>
    <w:p>
      <w:pPr>
        <w:pStyle w:val="Normal"/>
        <w:ind w:firstLine="1083"/>
        <w:jc w:val="both"/>
        <w:rPr>
          <w:szCs w:val="22"/>
        </w:rPr>
      </w:pPr>
      <w:r>
        <w:rPr>
          <w:szCs w:val="22"/>
        </w:rPr>
        <w:t xml:space="preserve">1.1. Социальные цели и задачи программы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1.1.1.Уровень жизни населения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Цель-рост уровня жизни ,доходов населения, формирование социальных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 xml:space="preserve">услуг и обеспечение их доступности для жителей поселения. 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-создание для жителей поселения условий для эффективной трудовой занятости и развития предпринимательской инициативы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-создание условий для повышения размера минимальной заработной платы до величины прожиточного минимума;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-усиление трудовой дисциплины учащейся и незанятой молодежи, трудо</w:t>
      </w:r>
    </w:p>
    <w:p>
      <w:pPr>
        <w:pStyle w:val="Style9"/>
        <w:tabs>
          <w:tab w:val="clear" w:pos="708"/>
          <w:tab w:val="left" w:pos="1482" w:leader="none"/>
        </w:tabs>
        <w:spacing w:lineRule="auto" w:line="240" w:before="0" w:after="0"/>
        <w:ind w:firstLine="1083"/>
        <w:rPr>
          <w:sz w:val="24"/>
          <w:szCs w:val="24"/>
        </w:rPr>
      </w:pPr>
      <w:r>
        <w:rPr>
          <w:sz w:val="24"/>
          <w:szCs w:val="24"/>
        </w:rPr>
        <w:t>устройство н/л в  летний период на работы по  благоустройств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лучшение условий труд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2.Социальная защита насе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Цель-обеспечение социальных гарантий, доступности социальных услуг,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предоставляемых социально-незащищенным категориям населен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совершенствование системы социальной защит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взять на учет все социально-незащищенные группы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1.1.3.Здравоохране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Цель-сохранение и улучшение здоровья людей, внедрение современных методов лечения, усиление профилактической направленности здравоохран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укрепление материально-технической базы ФАП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>-оказание помощи  транспортом при прохождении флюорографии и мед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осмотр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4.Образовани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Цель-создание правовых, экономических и организационных услови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для получения качественного образ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хранение сети образовательных учрежд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здоровых и  безопасных  условий для организации учебно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воспитательного процесса, развитие и укрепление учебно-материальной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 xml:space="preserve">базы образовательных учреждений района;                                                 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звитие семейных форм устройства детей-сирот и детей, оставшихся без попечения родител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качества образования через внедрение в образовательны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оцесс новых современных педагогических технологий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5.Культур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сохранение и развитие культурного потенциала и культурн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наследия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довлетворение культурных потребностей населения, организация досуга всех слоев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комплектование книжного фонда библиотек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6.Физическая культура и спорт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формирование здорового образа жизн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звитие массовой физкультуры и спорта, привлечение детей всех возрастов к занятиям физкультурой и спорто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рганизация спортивных кружк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снащение инвентарем и оборудованием физкультурно-оздоровительных объектов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7.Обеспечение законности и правопорядка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повышение уровня безопасности населения, усиление законных и интересов граждан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роведение целевых мероприятий совместно со школой, Советом профилактики и женсоветом  по предупреждению и пресечению экономической, бытовой детской преступност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8.Труд и занятост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развитие и эффективное использование трудового потенциала п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еления, повышение заработной платы работников сельхозпроизвод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овышение уровня занят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звитие коллективно-договорного регулирования трудовых отношени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оздание дополнительных рабочих мест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9.Потребительский рынок и сфера услуг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удовлетворение потребительского спроса населения  качественными  товарами 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отребительской коопераци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расширение сферы торговли предпринимателями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обеспечение населения выездными бытовыми услугам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1.10.Повышение  качества окружающей среды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 рациональное использование природных ресурсов и повышение уровня экологической безопасности на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странение несанкционированных свалок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сокращение вредных выбросов в атмосферу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переработка попутного газа на месте для газификации поселе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1.2.Сельское хозяй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Цель-обеспечение стабильного, устойчивого развития сельског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хозяй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родуктивности животных, поголовь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увеличение посевных площадей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-строительство дорог с твердым покрытием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овышение финансовой устойчивости сельскохозяйственного пред-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pacing w:val="2"/>
          <w:szCs w:val="22"/>
        </w:rPr>
      </w:pPr>
      <w:r>
        <w:rPr>
          <w:spacing w:val="2"/>
          <w:szCs w:val="22"/>
        </w:rPr>
        <w:t>приятия, обновление материально-технической базы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/>
      </w:pPr>
      <w:r>
        <w:rPr>
          <w:spacing w:val="2"/>
          <w:szCs w:val="22"/>
        </w:rPr>
        <w:t>-развитие малых форм хозяйствования, обеспечение роста доходов сельского населения.</w:t>
      </w:r>
      <w:r>
        <w:rPr>
          <w:b/>
          <w:szCs w:val="22"/>
        </w:rPr>
        <w:t xml:space="preserve"> 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1.Транспорт и связь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Цель-эффективное развитие транспортной системы, обеспечение устойчивого сообщения со всеми населенными пунктами и районом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капитальный ремонт и строительство дорог с твердым покрытием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о всех отдаленных населенных пунктов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обеспечение устойчивого сообщения с самыми отдаленными населенными пунктами по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установка дополнительных  телефонных номеров,  мобильной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вязи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2.Строительство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Цель-создание благоприятных условий для строительств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развитие индивидуального жилищного строительства на основе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денежного кредитования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1.2.3.Развитие местного самоуправления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социальной и политической активности насе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формирование нормативной базы организации местного самоуправления: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повышение финансовой самостоятельности местного самоуправления;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  <w:t>-формирование системы взаимодействия органов местного самоуправления поселения с органами местного самоуправления района.</w:t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ind w:firstLine="1083"/>
        <w:jc w:val="both"/>
        <w:rPr>
          <w:szCs w:val="22"/>
        </w:rPr>
      </w:pPr>
      <w:r>
        <w:rPr>
          <w:szCs w:val="22"/>
        </w:rPr>
      </w:r>
    </w:p>
    <w:p>
      <w:pPr>
        <w:pStyle w:val="Style10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Cs w:val="22"/>
        </w:rPr>
        <w:t>2. План мероприятий по реализации  плана социально-экономического развития Бергульского сельсовета на 2018год и плановый период до  2020года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4446"/>
        <w:gridCol w:w="1425"/>
        <w:gridCol w:w="1710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</w:rPr>
              <w:t>Объемы  и источники финансирования, тыс. руб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 w:val="false"/>
              </w:rPr>
            </w:pPr>
            <w:r>
              <w:rPr>
                <w:bCs w:val="false"/>
              </w:rPr>
              <w:t>Сроки и исполнители</w:t>
            </w:r>
          </w:p>
        </w:tc>
      </w:tr>
      <w:tr>
        <w:trPr>
          <w:trHeight w:val="137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одействие в организации услуг</w:t>
            </w:r>
          </w:p>
          <w:p>
            <w:pPr>
              <w:pStyle w:val="Normal"/>
              <w:jc w:val="both"/>
              <w:rPr/>
            </w:pPr>
            <w:r>
              <w:rPr/>
              <w:t>по закупу сельско-</w:t>
            </w:r>
          </w:p>
          <w:p>
            <w:pPr>
              <w:pStyle w:val="Normal"/>
              <w:jc w:val="both"/>
              <w:rPr/>
            </w:pPr>
            <w:r>
              <w:rPr/>
              <w:t>хозяйствен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одукци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мощи личным подворьям  </w:t>
            </w:r>
          </w:p>
          <w:p>
            <w:pPr>
              <w:pStyle w:val="Normal"/>
              <w:jc w:val="both"/>
              <w:rPr/>
            </w:pPr>
            <w:r>
              <w:rPr/>
              <w:t>в закупе  ско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местный</w:t>
            </w:r>
          </w:p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- 2020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администра-ция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Содействие в ока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нии   медицинск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ощи.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больных, до  центральной  районной   больницы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двоза людей для прохож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ния   диспанцеризации   и  проф. осмотр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Cs w:val="28"/>
              </w:rPr>
              <w:t>6,0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местный </w:t>
            </w:r>
          </w:p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г.г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-ция ,</w:t>
            </w:r>
          </w:p>
          <w:p>
            <w:pPr>
              <w:pStyle w:val="Normal"/>
              <w:jc w:val="both"/>
              <w:rPr/>
            </w:pPr>
            <w:r>
              <w:rPr/>
              <w:t>ЦРБ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Развтие  физической  культуры</w:t>
            </w:r>
          </w:p>
          <w:p>
            <w:pPr>
              <w:pStyle w:val="Normal"/>
              <w:jc w:val="both"/>
              <w:rPr/>
            </w:pPr>
            <w:r>
              <w:rPr/>
              <w:t>в  поселении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. инвентар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г.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-ция .  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рганизация библиотечного обслу</w:t>
            </w:r>
          </w:p>
          <w:p>
            <w:pPr>
              <w:pStyle w:val="Normal"/>
              <w:jc w:val="both"/>
              <w:rPr/>
            </w:pPr>
            <w:r>
              <w:rPr/>
              <w:t>живания поселений и культурного досуга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екущего комплектования</w:t>
            </w:r>
          </w:p>
          <w:p>
            <w:pPr>
              <w:pStyle w:val="Normal"/>
              <w:jc w:val="both"/>
              <w:rPr/>
            </w:pPr>
            <w:r>
              <w:rPr/>
              <w:t>фондов библиотеки, приобретение танцевальных костюмов, компьютерной техни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айон.бюд</w:t>
            </w:r>
          </w:p>
          <w:p>
            <w:pPr>
              <w:pStyle w:val="Normal"/>
              <w:jc w:val="both"/>
              <w:rPr/>
            </w:pPr>
            <w:r>
              <w:rPr/>
              <w:t>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- 2020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КС ЦРБ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Создание условий</w:t>
            </w:r>
          </w:p>
          <w:p>
            <w:pPr>
              <w:pStyle w:val="Normal"/>
              <w:jc w:val="both"/>
              <w:rPr/>
            </w:pPr>
            <w:r>
              <w:rPr/>
              <w:t>для обеспечения посе</w:t>
            </w:r>
          </w:p>
          <w:p>
            <w:pPr>
              <w:pStyle w:val="Normal"/>
              <w:jc w:val="both"/>
              <w:rPr/>
            </w:pPr>
            <w:r>
              <w:rPr/>
              <w:t>ления услугами связи, и  бытового обслуживания.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йствие в организации выездн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ытового обслуживания, предоставление помещения для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  <w:p>
            <w:pPr>
              <w:pStyle w:val="Normal"/>
              <w:jc w:val="both"/>
              <w:rPr/>
            </w:pPr>
            <w:r>
              <w:rPr/>
              <w:t>район.бюд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г.г.</w:t>
            </w:r>
          </w:p>
          <w:p>
            <w:pPr>
              <w:pStyle w:val="Normal"/>
              <w:jc w:val="both"/>
              <w:rPr/>
            </w:pPr>
            <w:r>
              <w:rPr/>
              <w:t>ОА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ибирьтелеком»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Удовлетвор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ультурных  потребностей </w:t>
            </w:r>
          </w:p>
          <w:p>
            <w:pPr>
              <w:pStyle w:val="Normal"/>
              <w:jc w:val="both"/>
              <w:rPr/>
            </w:pPr>
            <w:r>
              <w:rPr/>
              <w:t>на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культурно- досуговых</w:t>
            </w:r>
          </w:p>
          <w:p>
            <w:pPr>
              <w:pStyle w:val="Normal"/>
              <w:jc w:val="both"/>
              <w:rPr/>
            </w:pPr>
            <w:r>
              <w:rPr/>
              <w:t>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 тыс.</w:t>
            </w:r>
          </w:p>
          <w:p>
            <w:pPr>
              <w:pStyle w:val="Normal"/>
              <w:jc w:val="both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  <w:t>из  м/б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 2020 г.г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Обеспечени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гулярного  </w:t>
            </w:r>
          </w:p>
          <w:p>
            <w:pPr>
              <w:pStyle w:val="Normal"/>
              <w:jc w:val="both"/>
              <w:rPr/>
            </w:pPr>
            <w:r>
              <w:rPr/>
              <w:t>автобусного   сообщения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  дорог  внутри  поселения  </w:t>
            </w:r>
          </w:p>
          <w:p>
            <w:pPr>
              <w:pStyle w:val="Normal"/>
              <w:jc w:val="both"/>
              <w:rPr/>
            </w:pPr>
            <w:r>
              <w:rPr/>
              <w:t>грейдировка, подсыпка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  <w:t>местный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год-</w:t>
            </w:r>
          </w:p>
          <w:p>
            <w:pPr>
              <w:pStyle w:val="Normal"/>
              <w:jc w:val="both"/>
              <w:rPr/>
            </w:pPr>
            <w:r>
              <w:rPr/>
              <w:t>2020 год.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.</w:t>
            </w:r>
          </w:p>
        </w:tc>
      </w:tr>
      <w:tr>
        <w:trPr>
          <w:trHeight w:val="139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Благоустройства  сел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борка  территорий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 ты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/>
              <w:t>бюдж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ЖКХ</w:t>
            </w:r>
          </w:p>
          <w:p>
            <w:pPr>
              <w:pStyle w:val="Normal"/>
              <w:jc w:val="both"/>
              <w:rPr/>
            </w:pPr>
            <w:r>
              <w:rPr/>
              <w:t>Бергульского  сельсовет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показатели реализации плана -экономического развития  Бергульского сельсовета на  2018 и на плановый период до 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056"/>
        <w:gridCol w:w="896"/>
        <w:gridCol w:w="1034"/>
        <w:gridCol w:w="1069"/>
        <w:gridCol w:w="983"/>
        <w:gridCol w:w="30"/>
        <w:gridCol w:w="932"/>
        <w:gridCol w:w="898"/>
        <w:gridCol w:w="960"/>
        <w:gridCol w:w="1005"/>
        <w:gridCol w:w="8"/>
        <w:gridCol w:w="10"/>
        <w:gridCol w:w="957"/>
        <w:gridCol w:w="941"/>
        <w:gridCol w:w="25"/>
      </w:tblGrid>
      <w:tr>
        <w:trPr>
          <w:trHeight w:val="360" w:hRule="atLeast"/>
        </w:trPr>
        <w:tc>
          <w:tcPr>
            <w:tcW w:w="3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азвития района, округ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018                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9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0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5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г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г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7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ст +(убыль-) населения с учетом миграци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и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бывш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овых рабочих мес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безработиц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ловье скота(все категории хозяйств)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рупный рогатый ск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оро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0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оло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а мяса на убой в живом вес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хозяйства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х всех катег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борот розничной торговли, включая общественное 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Оборот рознич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и на душу насе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/чел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6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(по всем предприятиям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 обеспеченности собственными доходами бюджета на 1 челове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детей в возрасте 7-15 лет, обучающихся в общеобразовательных школах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 общеобразовательных школ, поступивших в ВУЗы и ПТУ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че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ел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че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л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чел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аждан, состоящих в очереди на получение социального жиль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го кол-ва насел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 всех источ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населения домашними телефонами на 100 жител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ных пунктов сетью мобильной связ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освещенных ули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от общей протяженност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семе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щихся под опеко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троите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ых работ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руб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.жилья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в эксплуатац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ж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х домов, постро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ых населением 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 счет и с помощ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в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общ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ое создание новых и расширение действующих производств в 2018году и на плановый период до 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едприятия, предпринимателя, планирующих создание нового, расширение действующего производств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вого производства, 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ваемых новых рабочих ме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выпускаемой продукции, оказываем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, услуг произведенных на новых рабочих местах, тыс. руб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рублей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ные (сезонные)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е рабо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устройство детей и подростков(в свободное от учебы время, в летний период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ействующе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680" w:top="73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96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41"/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41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41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ind w:firstLine="741"/>
      <w:jc w:val="both"/>
    </w:pPr>
    <w:rPr>
      <w:bCs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41"/>
      <w:jc w:val="both"/>
    </w:pPr>
    <w:rPr>
      <w:b/>
      <w:i/>
      <w:sz w:val="28"/>
    </w:rPr>
  </w:style>
  <w:style w:type="paragraph" w:styleId="Style7">
    <w:name w:val="ОТСТУП"/>
    <w:basedOn w:val="Normal"/>
    <w:qFormat/>
    <w:pPr>
      <w:widowControl w:val="false"/>
      <w:numPr>
        <w:ilvl w:val="0"/>
        <w:numId w:val="0"/>
      </w:numPr>
      <w:autoSpaceDE w:val="false"/>
      <w:ind w:firstLine="709"/>
      <w:jc w:val="center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8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Style9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 w:val="28"/>
      <w:szCs w:val="28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2:00Z</dcterms:created>
  <dc:creator>user</dc:creator>
  <dc:description/>
  <cp:keywords/>
  <dc:language>en-US</dc:language>
  <cp:lastModifiedBy>Admin</cp:lastModifiedBy>
  <cp:lastPrinted>2014-12-22T09:31:00Z</cp:lastPrinted>
  <dcterms:modified xsi:type="dcterms:W3CDTF">2017-12-14T05:40:00Z</dcterms:modified>
  <cp:revision>7</cp:revision>
  <dc:subject/>
  <dc:title>Проект</dc:title>
</cp:coreProperties>
</file>