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Приложение № 1   к решению  27-ой сесси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2018 год и плановый период 2019 и 2020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от 14.12.2017 № 2 </w:t>
      </w:r>
    </w:p>
    <w:p>
      <w:pPr>
        <w:pStyle w:val="Normal"/>
        <w:ind w:left="4956" w:hanging="0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 период 2019  и 2020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местного бюджет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исключением безвозмездных поступле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318"/>
        <w:gridCol w:w="27"/>
        <w:gridCol w:w="5299"/>
      </w:tblGrid>
      <w:tr>
        <w:trPr>
          <w:trHeight w:val="300" w:hRule="atLeast"/>
        </w:trPr>
        <w:tc>
          <w:tcPr>
            <w:tcW w:w="4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788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оры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 Бергульского сельсовета Северного района Новосибирской област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402001100011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199510000013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000001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0105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0054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5099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503010000018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06010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600010000015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805000100000180 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 поселений( в бюджеты поселений) для осуществления возврата ( зачета) излишне уплаченных или излишне 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финансов и налоговой политики Новосибирской област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20020000140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, штрафов и иных сумм в возмещение ущерба, зачисляемые в бюджеты субъектов РФ</w:t>
            </w:r>
          </w:p>
        </w:tc>
      </w:tr>
      <w:tr>
        <w:trPr>
          <w:trHeight w:val="53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 налоговая служба ( Управление Федеральной налоговой службы по Новосибирской области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1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1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 , за исключением доходов, в отношении которых исчисление и уплата налога осуществляются в соответствии со статьями 227 2271 и 228 Налогового кодекса Российской Федераци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22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 зарегистрированными в качестве индивидуальных предпринимателей, нотариусов, занимающихся частной практикой адвокатов, учредивших адвокатским кабинетом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204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. мероприятия в целях рекламы товаров, работ и услуг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201002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92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202002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0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302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 ( за налоговые периоды, истекшие до 1 января  2011 года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1030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405310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 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005010000014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ого в бюджеты поселений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казначейство (Управление Федерального казначейства по Смоленской области)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3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4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(или) карбюраторных (инжекторы) двигателей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5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02260010000110</w:t>
            </w:r>
          </w:p>
        </w:tc>
        <w:tc>
          <w:tcPr>
            <w:tcW w:w="5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дифференцированных нормативов отчислений в местные бюдже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34:00Z</dcterms:created>
  <dc:creator>KOMP</dc:creator>
  <dc:description/>
  <cp:keywords/>
  <dc:language>en-US</dc:language>
  <cp:lastModifiedBy>Admin</cp:lastModifiedBy>
  <cp:lastPrinted>2016-11-27T11:43:00Z</cp:lastPrinted>
  <dcterms:modified xsi:type="dcterms:W3CDTF">2017-12-13T02:26:00Z</dcterms:modified>
  <cp:revision>57</cp:revision>
  <dc:subject/>
  <dc:title>                                    </dc:title>
</cp:coreProperties>
</file>