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28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22.12.2017  №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463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63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8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09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12-28T08:11:00Z</dcterms:modified>
  <cp:revision>4</cp:revision>
  <dc:subject/>
  <dc:title>Приложение №    к решению ______ сессии</dc:title>
</cp:coreProperties>
</file>